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7938" w:leader="none"/>
        </w:tabs>
        <w:ind w:firstLine="567"/>
        <w:jc w:val="center"/>
        <w:rPr>
          <w:sz w:val="24"/>
        </w:rPr>
      </w:pPr>
      <w:r>
        <w:rPr>
          <w:sz w:val="24"/>
        </w:rPr>
        <w:t>КОНТРОЛЬНАЯ РАБОТА ПО ФИЗИКЕ</w:t>
      </w:r>
    </w:p>
    <w:p>
      <w:pPr>
        <w:pStyle w:val="Normal"/>
        <w:tabs>
          <w:tab w:val="clear" w:pos="720"/>
          <w:tab w:val="left" w:pos="3969" w:leader="none"/>
          <w:tab w:val="left" w:pos="7938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7938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Автомобиль первую половину пути ехал со скорость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sz w:val="24"/>
          <w:szCs w:val="24"/>
        </w:rPr>
        <w:t xml:space="preserve">, а вторую половину пути со скор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sz w:val="24"/>
          <w:szCs w:val="24"/>
        </w:rPr>
        <w:t>. Найти среднюю скорость движения автомоби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Тело бросили с поверхности Земли под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к горизонту с начальной скорость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. Пренебрегая сопротивлением воздуха, найти: полное время движения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; максимальную высоту подъёма H и дальность полёта L в горизонтальном направлении; скорость в верхней точке траектории движения. При каком значении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H = L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На гладкой наклонной плоскости, составляющей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с горизонтом, находится груз массы m , к которому приложена горизонтальная сила </w:t>
      </w:r>
      <w:r>
        <w:rPr>
          <w:b/>
          <w:sz w:val="24"/>
          <w:szCs w:val="24"/>
        </w:rPr>
        <w:t>F</w:t>
      </w:r>
      <w:r>
        <w:rPr>
          <w:sz w:val="24"/>
          <w:szCs w:val="24"/>
        </w:rPr>
        <w:t>. Определить ускорение тела и силу, с которой оно давит на плоск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а вертикальном стержне закреплён шарик массы m . Стержень скреплён с тележкой, которая движется горизонтально с ускорением</w:t>
      </w:r>
      <w:r>
        <w:rPr>
          <w:b/>
          <w:sz w:val="24"/>
          <w:szCs w:val="24"/>
        </w:rPr>
        <w:t xml:space="preserve"> а</w:t>
      </w:r>
      <w:r>
        <w:rPr>
          <w:sz w:val="24"/>
          <w:szCs w:val="24"/>
        </w:rPr>
        <w:t>. Найти силу, действующую на шарик со стороны стерж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Небольшой шарик массы m , подвешенный на нити длиной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, отклонили от вертикали на угол равный 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и отпустили. Найти ускорение, скорость и силу натяжения нити при прохождении шариком положения равновес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Через блок, укреплённый на потолке комнаты, перекинута нить, на концах которой подвешены грузы с масса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Массы блока и нити пренебрежимо малы, трения нет. Найти силу натяжения нити и ускорение груз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120" w:dyaOrig="1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1.7pt;margin-top:0.35pt;width:123.6pt;height:69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83974770" r:id="rId2"/>
        </w:object>
      </w:r>
    </w:p>
    <w:p>
      <w:pPr>
        <w:pStyle w:val="Normal"/>
        <w:rPr/>
      </w:pPr>
      <w:r>
        <w:rPr>
          <w:sz w:val="24"/>
          <w:szCs w:val="24"/>
        </w:rPr>
        <w:t xml:space="preserve">7. Брусок массы  m = 2  кг находится на гладкой горизонтальной плоской поверхности. На брусок под углом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6 (как показано на рисунке) действует сила F= 12 Н. Определить величину силы, с которой брусок давит на поверхность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3279" w:dyaOrig="18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3.7pt;margin-top:2.5pt;width:145.8pt;height:83.4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64505017" r:id="rId4"/>
        </w:object>
      </w:r>
    </w:p>
    <w:p>
      <w:pPr>
        <w:pStyle w:val="Normal"/>
        <w:rPr/>
      </w:pPr>
      <w:r>
        <w:rPr>
          <w:sz w:val="24"/>
          <w:szCs w:val="24"/>
        </w:rPr>
        <w:t xml:space="preserve">8. Груз какой массы M надо подвесить к правому концу невесомого стержня, чтобы он оставался в равновесии? 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53"/>
        <w:gridCol w:w="255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. Стержень массы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опирается о шероховатую горизонтальную поверхность и удерживается в наклонном положении с помощью нити как показано на рисунке. Длина нити равна длине стержня, а угол, который она составляет с вертикалью </w:t>
            </w:r>
            <w:r>
              <w:rPr>
                <w:rFonts w:eastAsia="Symbol" w:cs="Symbol" w:ascii="Symbol" w:hAnsi="Symbol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 = 3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. Определить силу, натяжения нити. 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bookmarkStart w:id="0" w:name="_1447520138"/>
            <w:bookmarkStart w:id="1" w:name="_1447520080"/>
            <w:bookmarkStart w:id="2" w:name="_1447519976"/>
            <w:bookmarkEnd w:id="0"/>
            <w:bookmarkEnd w:id="1"/>
            <w:bookmarkEnd w:id="2"/>
            <w:r>
              <w:rPr>
                <w:sz w:val="24"/>
                <w:szCs w:val="24"/>
              </w:rPr>
              <w:object w:dxaOrig="1860" w:dyaOrig="429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.95pt;height:136.45pt" filled="f" o:ole="">
                  <v:imagedata r:id="rId7" o:title=""/>
                </v:shape>
                <o:OLEObject Type="Embed" ProgID="" ShapeID="ole_rId6" DrawAspect="Content" ObjectID="_2120326746" r:id="rId6"/>
              </w:objec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Брусок массы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1 кг находится на горизонтальной плоскости с коэффициентом тр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ом тр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4"/>
          <w:szCs w:val="24"/>
        </w:rPr>
        <w:t xml:space="preserve">. В некоторый момент времени ему сообщили начальную скоро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1,5 м/с . Найти работу силы трения за всё время движения бру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Брусок массы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тянут за нить так, что он движется с постоянной скоростью по горизонтальной плоскости с коэффициентом тр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</w:rPr>
        <w:t xml:space="preserve">. Нить направлена под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к горизонту (см. рис. к задаче №7). Найти силу натяжения ни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>12. Два точечных заряда +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и +4q (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1Кл ) находятся на расстоянии одного метра друг от друга. Найти значение потенци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вектор напряжённости электрического поля </w:t>
      </w:r>
      <w:r>
        <w:rPr>
          <w:b/>
          <w:sz w:val="24"/>
          <w:szCs w:val="24"/>
        </w:rPr>
        <w:t xml:space="preserve">Е </w:t>
      </w:r>
      <w:r>
        <w:rPr>
          <w:sz w:val="24"/>
          <w:szCs w:val="24"/>
        </w:rPr>
        <w:t>в точке, находящейся по середине между зарядами.</w:t>
      </w:r>
    </w:p>
    <w:p>
      <w:pPr>
        <w:pStyle w:val="Normal"/>
        <w:ind w:right="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Шарик массы m с зарядом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подвешен на идеальной нити длины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в горизонтальном электрическом поле </w:t>
      </w:r>
      <w:r>
        <w:rPr>
          <w:b/>
          <w:sz w:val="24"/>
          <w:szCs w:val="24"/>
        </w:rPr>
        <w:t>Е</w:t>
      </w:r>
      <w:r>
        <w:rPr>
          <w:sz w:val="24"/>
          <w:szCs w:val="24"/>
        </w:rPr>
        <w:t>. При этом qE=mg. Вначале шарик удерживают в нижнем положении, а затем отпускают. Найти максимальную скорость движения шарика и максимальную силу натяжения нити.</w:t>
      </w:r>
    </w:p>
    <w:p>
      <w:pPr>
        <w:pStyle w:val="Normal"/>
        <w:ind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Конденсатор ёмкости С подключили при помощи проводов к батарее с ЭДС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 , в результате чего конденсатор полностью зарядился. Найти заряд конденсатора, энергию заряженного конденсатора, работу батареи и тепло, которое выделится в проводах.</w:t>
      </w:r>
    </w:p>
    <w:p>
      <w:pPr>
        <w:pStyle w:val="Normal"/>
        <w:ind w:right="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Найти сопротивление проволочного каркаса, имеющего форму куба, при подключении его в электрическую цепь точками наиболее удалённых вершин. Сопротивление каждого ребра каркаса равно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</w:t>
      </w:r>
    </w:p>
    <w:p>
      <w:pPr>
        <w:pStyle w:val="Normal"/>
        <w:ind w:right="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Маленький заряженный шарик приводят в соприкосновение с точно таким же незаряженным шариком. Если развести их на расстояние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много большее их размеров, то они будут отталкиваться друг от друга с силой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 Найти первоначальный заряд заряженного шарика.</w:t>
      </w:r>
    </w:p>
    <w:p>
      <w:pPr>
        <w:pStyle w:val="Normal"/>
        <w:ind w:right="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Два точечных заряда, находящихся на расстояни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друг от друга, притягиваются с силой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. Их общий заряд равен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. Определить величину каждого заряда.</w:t>
      </w:r>
    </w:p>
    <w:p>
      <w:pPr>
        <w:pStyle w:val="Normal"/>
        <w:ind w:right="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02"/>
        <w:gridCol w:w="5104"/>
      </w:tblGrid>
      <w:tr>
        <w:trPr/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 В электрической цепи, схема которой изображена на рисунке, </w:t>
            </w:r>
            <w:r>
              <w:rPr>
                <w:sz w:val="24"/>
                <w:szCs w:val="24"/>
                <w:lang w:val="en-US"/>
              </w:rPr>
              <w:t>I 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А, </w:t>
            </w:r>
            <w:r>
              <w:rPr>
                <w:sz w:val="24"/>
                <w:szCs w:val="24"/>
                <w:lang w:val="en-US"/>
              </w:rPr>
              <w:t>R 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9 Ом, </w:t>
            </w:r>
            <w:r>
              <w:rPr>
                <w:sz w:val="24"/>
                <w:szCs w:val="24"/>
                <w:lang w:val="en-US"/>
              </w:rPr>
              <w:t>r 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1 Ом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5 В. Определить разность потенциалов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69" w:dyaOrig="135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1.6pt;height:65.4pt" filled="f" o:ole="">
                  <v:imagedata r:id="rId9" o:title=""/>
                </v:shape>
                <o:OLEObject Type="Embed" ProgID="" ShapeID="ole_rId8" DrawAspect="Content" ObjectID="_1901030788" r:id="rId8"/>
              </w:objec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В электрической цепи, схема которой изображена на рисунке, значения всех параметров известны. Определить ток I, текущий через батарейки.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85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2.75pt;height:87pt" filled="f" o:ole="">
                  <v:imagedata r:id="rId11" o:title=""/>
                </v:shape>
                <o:OLEObject Type="Embed" ProgID="" ShapeID="ole_rId10" DrawAspect="Content" ObjectID="_381579326" r:id="rId10"/>
              </w:object>
            </w:r>
          </w:p>
        </w:tc>
      </w:tr>
    </w:tbl>
    <w:p>
      <w:pPr>
        <w:pStyle w:val="Normal"/>
        <w:ind w:right="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1"/>
        <w:gridCol w:w="2551"/>
        <w:gridCol w:w="2551"/>
        <w:gridCol w:w="2553"/>
      </w:tblGrid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. Необходимо отметить правильные высказывания о величине и направлении силы, действующей на двигающуюся в магнитном поле заряженную частицу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направлена вдоль вектора скорости частицы и пропорциональна величине этой скор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направлена перпендикулярно вектору скорости частицы и пропорциональна величине электрического заряда этой части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 направлена перпендикулярно вектору скорости частицы и обратно пропорциональна величине ее электрического заряд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 обратно пропорциональна квадрату скорости частицы и прямо пропорциональна величине ее электрического заряда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1"/>
        <w:gridCol w:w="2551"/>
        <w:gridCol w:w="2551"/>
        <w:gridCol w:w="2553"/>
      </w:tblGrid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 Постоянный электрический ток, текущий по прямому, бесконечному проводнику, создает вокруг себя постоянное магнитное поле, которое зависит от расстояния (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) от провода, как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/R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/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R не зависи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7" w:right="849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5:56:00Z</dcterms:created>
  <dc:creator>Tol</dc:creator>
  <dc:description/>
  <cp:keywords/>
  <dc:language>en-US</dc:language>
  <cp:lastModifiedBy>PIK</cp:lastModifiedBy>
  <cp:lastPrinted>2006-01-18T12:40:00Z</cp:lastPrinted>
  <dcterms:modified xsi:type="dcterms:W3CDTF">2013-12-04T17:01:00Z</dcterms:modified>
  <cp:revision>70</cp:revision>
  <dc:subject/>
  <dc:title>Нижегородский государственный университет им</dc:title>
</cp:coreProperties>
</file>