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ие задания по Гигиене З\О ФКС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перспективного пищевого рациона (по выбору) на неделю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азать пол, возраст, средний уровень энергозатрат исследуемого. </w:t>
      </w:r>
      <w:r>
        <w:rPr>
          <w:rFonts w:cs="Times New Roman" w:ascii="Times New Roman" w:hAnsi="Times New Roman"/>
          <w:i/>
          <w:sz w:val="24"/>
          <w:szCs w:val="24"/>
        </w:rPr>
        <w:t>(Например, мальчик, 7 лет, физиологическая потребность по нормативам должна составлять 2350 ккал/сут; потребность в белке 77 г/сут, из них 46 г/сут – животного происхождения; потребность в липидах – 79 г/сут, в углеводах – 335 г/сут).</w:t>
      </w:r>
      <w:r>
        <w:rPr>
          <w:rFonts w:cs="Times New Roman" w:ascii="Times New Roman" w:hAnsi="Times New Roman"/>
          <w:sz w:val="24"/>
          <w:szCs w:val="24"/>
        </w:rPr>
        <w:t xml:space="preserve"> Составить вывод, в котором научно обосновать выбор продуктов пита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552"/>
        <w:gridCol w:w="1565"/>
        <w:gridCol w:w="1575"/>
        <w:gridCol w:w="1729"/>
        <w:gridCol w:w="1572"/>
      </w:tblGrid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</w:tr>
      <w:tr>
        <w:trPr/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пищи, продукты, г / мл</w:t>
            </w:r>
          </w:p>
        </w:tc>
        <w:tc>
          <w:tcPr>
            <w:tcW w:w="7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ая ценность</w:t>
            </w:r>
          </w:p>
        </w:tc>
      </w:tr>
      <w:tr>
        <w:trPr/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8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ид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орийность, кка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суточной нормы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8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ить презентацию в электронном виде и представить её на семинаре. Тема презентации: Компоненты и динамика инфекционного процесса. Меры профилактики и санитарно-гигиенические мероприятия в очаге инфекции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ид инфекции - по выбору студента. В презентации отразить название заболевания, возбудителя, тип инфекции, факторы и пути передачи инфекции, стадии заболевания с возможными осложнениями, меры профилактики и борьбы.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ть реферат на одну из предложенных тем по выбору студента. В оформление реферата включить Введение (актуальность проблемы), основную часть (обзор литературы), заключение и список цитируемой литературы (в т.ч. интернет-ресурсы, 10-15 источников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мерная тематика рефератов по курсу Гигиен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едико-биологические методы исследования в гигиене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игиенические основы физического воспитания студентов ВУЗо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Характеристика средств оздоровительной физкультуры для лиц среднего и пожилого возраст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Гигиена спортсменов-инвалидо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Физиологическая адаптация к спортивным упражнениям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нципы тренировок и синдром перенапряжения («перетренированности»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сихологическая подготовка спортсмена в тренировочном и соревновательном периодах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инципы рационального питания спортсмена (в зависимости от вида спорта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Специфические травматические повреждения спортсмено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ринципы профилактики травм и реабилитации травмированных спортсмено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Гигиена женщин-спортсменок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Употребление допинга в спорте и контроль за ним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Инфекционные заболевания, ассоциируемые со спортом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Особенности роста и развития спортсменов детского и подросткового возраст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Влияние микроклимата спортивных сооружений закрытого типа, принципы его нормирования и средства улучш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Гигиенические требования к планировке и строительству спортивных сооружений открытого тип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Гигиенические основы обеспечения нормального развития ребенка, показатели и методы его оценк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Проведение летней оздоровительной работы среди детей и подростко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Биологически активные добавки в рационе спортсмено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Гигиенические мероприятия повышения эффективности восстановления спортсменов.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ритерии оценок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721"/>
      </w:tblGrid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осходно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осходная подготовка с очень незначительными погрешностями. Выполнены все практические задания. Подготовлен 1 или более реферат. Сделан доклад на семинаре. Активное участие в семинарских занятиях, внесены оригинальные предложения по разработке той или иной темы учебного плана.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, уровень которой существенно выше среднего, с некоторыми ошибками. Выполнены все практические задания. Подготовлен реферат и доклад по нему к семинару. 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нь хорошо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ом хорошая подготовка с рядом заметных ошибок. Выполнены все практические задания. Подготовлен реферат и доклад по нему к семинару.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ая подготовка, но со значительными ошибками. Выполнены все практические задания. Подготовлен реферат и доклад по нему к семинару. Реферат содержит неполные сведения, оформлен с ошибками.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, удовлетворяющая минимальным требованиям. Не все практические работы сделаны или сданы позже срока. Пропуски занятий по неуважительным причинам.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а дополнительная подготовка для успешного прохождения испытания.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хо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овершенно недостаточная.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основная литератур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йнбаум Я.С., Коваль В.И., Родионова Т.А. Гигиена физического воспитания и спорта: учебное пособие, М, 2005. 24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бровский В.И. Гигиена физического воспитания и спорта: учебник для ВУЗов, М, 2003. 51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воваров Ю.П., Королик В.В, Зиневич Л.С. Гигиена и основы экологии человека: учебное пособие, Ростов н/Д, 2002. 512 с.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полнительная литература: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игиена под ред. академика РАМН проф. Г.И. Румянцева, М, 2000.</w:t>
        <w:br/>
        <w:t>2. Пивоваров Ю.П. Руководство к лабораторным занятиям по гигиене и экологии человека. М, 1999.</w:t>
        <w:br/>
        <w:t>3. Габович Р.Д. и др. Гигиена. Киев, 1984.</w:t>
        <w:br/>
        <w:t>4. Покровский В.А. Гигиена. М, 1979.</w:t>
        <w:br/>
        <w:t>5. Пивоваров Ю.П. и др. Руководство к лабораторным занятиям по гигиене, М, 1983.</w:t>
        <w:br/>
        <w:t xml:space="preserve">6. Кардашенко В.Н. Гигиена детей и подростков. М, 1988. </w:t>
        <w:br/>
        <w:t xml:space="preserve">7. Кардашенко В.Н. Руководство к лабораторным занятиям по гигиене детей и подростков. М, 1983. </w:t>
        <w:br/>
        <w:t>8. Беляков В.Д., Жук Е.Г. Военная гигиена и эпидемиология. М, 1988.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Солодков А.С., Сологуб Е.Б. Физиология человека. Общая. Спортивная. Возрастная: учебник. М, 2005. 528 с. 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Спортивная медицина: справочное издание. М, 2003. 240 с.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Дубровский В.И. Спортивная медицина: учебник. М, 2005. 528 с.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Ужегов Г.Н. Биоритмы. «Хорошие» и «плохие» дни в вашей жизни. Ростов н/Д, 2000, 384 с.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12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21"/>
        </w:tabs>
        <w:ind w:left="2021" w:hanging="117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8:42:00Z</dcterms:created>
  <dc:creator>Крылов</dc:creator>
  <dc:description/>
  <cp:keywords/>
  <dc:language>en-US</dc:language>
  <cp:lastModifiedBy>1</cp:lastModifiedBy>
  <dcterms:modified xsi:type="dcterms:W3CDTF">2012-05-16T08:42:00Z</dcterms:modified>
  <cp:revision>2</cp:revision>
  <dc:subject/>
  <dc:title/>
</cp:coreProperties>
</file>