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ы рефератов по дисциплине «Педагогика ФКС»</w:t>
      </w:r>
    </w:p>
    <w:p>
      <w:pPr>
        <w:pStyle w:val="Normal"/>
        <w:keepNext w:val="true"/>
        <w:spacing w:lineRule="auto" w:line="360"/>
        <w:ind w:firstLine="34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аждый студент готовит реферат, объемом не менее 15 страниц, со ссылками на использованную литературу.</w:t>
      </w:r>
    </w:p>
    <w:tbl>
      <w:tblPr>
        <w:tblW w:w="10456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63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студ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ефер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 Алексей Александр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 авторитет  преподавателя физической культуры, трене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ская Евгения Дмитри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 культура  специалиста  по физической культуре и спор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ушев Виталий Иль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 педагогического  мастерства учителя  физической  культуры,  тренера  по виду спор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Никита Алексее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ая  направленность личности  специалиста  по  физической  культуре  и  спорту  как составная часть его педагогической направлен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кин Алексей Олег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 учреждения  физкультурно-спортивной направленности: отечественный и зарубежный опы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утюнян Лилит Арме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-юношеские спортивные школы как система спортивного образ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йчик Артем Вадим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 педагогические  технологии  в  сфере  физической культуры и спор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шов Сергей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ологическое воспитание как новое направление в физкультурно-спортивном воспита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ряков Борис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ая работа с инвалидами в сфере физической культуры и спор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а Вероник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культура  и  спорт  как  средство  предупреждения  и коррекции девиантного поведения подрост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ычева Анна Александ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волевое  воспитание  в  педагогическом  процессе физической культуры и спор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 Никита Олегович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 коллектив  как  субъект  педагогического взаимодейств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ов Даниил Максим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культура  и  спорт  как  средство  формирования эстетической культуры лич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инский Юрий Владимир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й потенциал спортивного соревн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Дарья Александ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ценностей  и  идеалов  олимпийского  движения   как средства нравственного воспит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Дмитрий Борис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управление самовоспитани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ова Юлия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 проблемы  физического  воспитания  и  пути  их реш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ктарова Татья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йся тренер, его вклад в педагогику спор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таев Алексей Вяче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и развития педагогики спорта в России и за рубеж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чина Алин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 физкультурно-спортивной  работы  с  детьми  различного социального уров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калкин Александр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е  возможности  средств  массовой  информации, литературы и искусства в пропаганде занятий физической культурой и спорт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узов Кирилл Сергеевич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педагогические подходы к организации физического воспитани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46:00Z</dcterms:created>
  <dc:creator>1</dc:creator>
  <dc:description/>
  <cp:keywords/>
  <dc:language>en-US</dc:language>
  <cp:lastModifiedBy>1</cp:lastModifiedBy>
  <dcterms:modified xsi:type="dcterms:W3CDTF">2014-10-31T08:52:00Z</dcterms:modified>
  <cp:revision>2</cp:revision>
  <dc:subject/>
  <dc:title/>
</cp:coreProperties>
</file>