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просы по курсу «Социология физической культуры и спорта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циология как наука. Социологические подход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ункции социологии в обществе. Социальные функции физической культуры и спор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ровни социологического знания. История социологии физической культуры и спорта. Основные этапы развития социологии физической культуры и спорт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вропейская социология XIX века. Творчество О. Конта, Э. Дюркгейма, К.Маркса, М. Вебер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мериканская социология конца XIX начала XXвв. Чикагская школ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личественные методы социологических исследований. Преимущества и недостатк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чественные методы социологических исследований, границы примене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грамма социологического исследовани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ипы социологических вопросо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ятие «культура» в социологии. Спорт как культурный феноме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ультурный конфликт, способы его разреше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ные элементы культур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ипология культур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ртивные субкультур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еловек-Индивид-Личность. Проблемы социального и биологического в физической культуре личн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нцепции личнос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рт и личность: опыт социологического анализ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феры проявления личности. Черты зрелой личнос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рт в системе ценностей личн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оциальные нормы, их виды и функции. Концепции девиантного поведения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ные типы девиантного поведения. Проституция как проблема: причины, современное состояние, меры профилакти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ртивная карьера и проблемы социальной адаптации спортсменов после завершения карьеры. Девиация в спортивной среде: примеры, факт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циализация и ресоциализация спортсмен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лкоголизм и наркомания как девиантное поведение. Спортсмены как группа рис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ступность как особый тип девиантного поведе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щность и общество. Квазигруппы. Социальные круг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олпа и масса: концепции, черты, характеристи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ды социальных групп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лая социальная групп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ртсмены как профессиональная групп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циальные институты. Определение, признаки, функ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рт как социальный институ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нцепции стратификации. Социальное неравенство, типы стратификационных систем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крытые и закрытые общества. Основные виды социальной мобильнос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циальные лифты. Спорт как социальный лиф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20:00Z</dcterms:created>
  <dc:creator>lena</dc:creator>
  <dc:description/>
  <cp:keywords/>
  <dc:language>en-US</dc:language>
  <cp:lastModifiedBy>lena</cp:lastModifiedBy>
  <dcterms:modified xsi:type="dcterms:W3CDTF">2013-05-28T06:24:00Z</dcterms:modified>
  <cp:revision>7</cp:revision>
  <dc:subject/>
  <dc:title/>
</cp:coreProperties>
</file>