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 xml:space="preserve">Разработаны 600 вопросов (с вариантами ответов) для проведения </w:t>
      </w:r>
      <w:r>
        <w:rPr>
          <w:b/>
        </w:rPr>
        <w:t>текущего контроля и промежуточной аттестации</w:t>
      </w:r>
      <w:r>
        <w:rPr/>
        <w:t xml:space="preserve"> по итогам освоения дисциплины. В качестве примера предлагаются первые 20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>
          <w:b/>
          <w:sz w:val="22"/>
          <w:szCs w:val="22"/>
        </w:rPr>
        <w:t>Базовые понятия физической куль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 словосочетании "Физическая культура" родовым словом является "Культура". Дословный перевод с латыни составляет пять слов, что свидетельствует о его многогранности. Отметьте лишний вариан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– </w:t>
      </w:r>
      <w:r>
        <w:rPr>
          <w:sz w:val="22"/>
          <w:szCs w:val="22"/>
        </w:rPr>
        <w:t>возделыв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воспит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* – </w:t>
      </w:r>
      <w:r>
        <w:rPr>
          <w:sz w:val="22"/>
          <w:szCs w:val="22"/>
        </w:rPr>
        <w:t>науч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Г – </w:t>
      </w:r>
      <w:r>
        <w:rPr>
          <w:sz w:val="22"/>
          <w:szCs w:val="22"/>
        </w:rPr>
        <w:t>образов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Д – </w:t>
      </w:r>
      <w:r>
        <w:rPr>
          <w:sz w:val="22"/>
          <w:szCs w:val="22"/>
        </w:rPr>
        <w:t>почит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Е –</w:t>
      </w:r>
      <w:r>
        <w:rPr>
          <w:sz w:val="22"/>
          <w:szCs w:val="22"/>
        </w:rPr>
        <w:t xml:space="preserve"> развит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Во всех 600 определениях слова "Культура" всегда присутствует человек, выступающий как (отметьте не адекватное определение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– </w:t>
      </w:r>
      <w:r>
        <w:rPr>
          <w:sz w:val="22"/>
          <w:szCs w:val="22"/>
        </w:rPr>
        <w:t>носитель культур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создатель культур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объект культур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субъект культу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Из представленных ниже определений "Физическая культура" отметьте правильный вариан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вид культуры, сфера социально необходимой деятельности и ее результаты, направленные на формирование знаний, умений и навыков по ФК, реализуемых в его предметн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вид культуры, сфера социально необходимой деятельности и ее результаты, направленные на развитие физических способностей, реализуемых в его предметн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вид культуры, сфера социально необходимой деятельности и ее результаты, направленные на формирование прикладных ДУ и ДН, реализуемых в его предметн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вид культуры, сфера социально необходимой деятельности и ее результаты, направленные на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лучшение работоспособности, реализуемой в его предметн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Физическая культура – это многогранное понятие и его можно рассматривать в различных аспектах (отметьте лишни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как род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как совокупность предметных цен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как результат деятельности;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* –</w:t>
      </w:r>
      <w:r>
        <w:rPr>
          <w:sz w:val="22"/>
          <w:szCs w:val="22"/>
        </w:rPr>
        <w:t xml:space="preserve"> как оздоровительное средство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Д –</w:t>
      </w:r>
      <w:r>
        <w:rPr>
          <w:sz w:val="22"/>
          <w:szCs w:val="22"/>
        </w:rPr>
        <w:t xml:space="preserve"> как культуру тела и телесной организ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овосочетании "Теория физической культуры" первое слово дословно переводится как (отметьте лишнее толкование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наблюде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опы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исследов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Кто из классических ученых сформулировал образное толкование слова "Теория", сравнивая ее с  "пчелой, собирающей нектар с разных цветков, но мед, вырабатывающей сама" (отметьте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Лесгаф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Ламар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* –</w:t>
      </w:r>
      <w:r>
        <w:rPr>
          <w:sz w:val="22"/>
          <w:szCs w:val="22"/>
        </w:rPr>
        <w:t xml:space="preserve"> Бонэ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Бэко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Определение "Теория физической культуры" как наука (отметьт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* –</w:t>
      </w:r>
      <w:r>
        <w:rPr>
          <w:sz w:val="22"/>
          <w:szCs w:val="22"/>
        </w:rPr>
        <w:t xml:space="preserve"> интегративная система научных знаний о сущности физической культуры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интегративная система научных знаний о сущности физического воспит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интегративная система научных знаний о сущности укрепления здоровь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интегративная система научных знаний о сущности применений физических упражн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ТФК - как учебная дисциплина (отметьте лишни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– </w:t>
      </w:r>
      <w:r>
        <w:rPr>
          <w:sz w:val="22"/>
          <w:szCs w:val="22"/>
        </w:rPr>
        <w:t>Введение в ТФК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Общие закономерности ТФК;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 - </w:t>
      </w:r>
      <w:r>
        <w:rPr>
          <w:sz w:val="22"/>
          <w:szCs w:val="22"/>
        </w:rPr>
        <w:t xml:space="preserve"> Общие основ ТФК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Характеристика направлений и форм использования ФК (система общего образования, ППФП, спорт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Д –</w:t>
      </w:r>
      <w:r>
        <w:rPr>
          <w:sz w:val="22"/>
          <w:szCs w:val="22"/>
        </w:rPr>
        <w:t xml:space="preserve"> Научно-прикладные основы использования ФК в различные периоды жизни челове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ТФК тесно связана с научными и учебными дисциплинами двух циклов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отметьт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 – гуманитарные и естественны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Б </w:t>
      </w:r>
      <w:r>
        <w:rPr>
          <w:sz w:val="22"/>
          <w:szCs w:val="22"/>
        </w:rPr>
        <w:t>-  гуманитарные и медико-биологическ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 </w:t>
      </w:r>
      <w:r>
        <w:rPr>
          <w:sz w:val="22"/>
          <w:szCs w:val="22"/>
        </w:rPr>
        <w:t>– психолого-педагогические и естественны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Г* </w:t>
      </w:r>
      <w:r>
        <w:rPr>
          <w:sz w:val="22"/>
          <w:szCs w:val="22"/>
        </w:rPr>
        <w:t>– психолого-педагогические и медико-биологическ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Московская научная школа выделяет пять видов ФК (отметьте лишний вариант)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</w:t>
      </w:r>
      <w:r>
        <w:rPr>
          <w:sz w:val="22"/>
          <w:szCs w:val="22"/>
        </w:rPr>
        <w:t>– базова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Б </w:t>
      </w:r>
      <w:r>
        <w:rPr>
          <w:sz w:val="22"/>
          <w:szCs w:val="22"/>
        </w:rPr>
        <w:t>– спорт как компонент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* </w:t>
      </w:r>
      <w:r>
        <w:rPr>
          <w:sz w:val="22"/>
          <w:szCs w:val="22"/>
        </w:rPr>
        <w:t>– лечебная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Г </w:t>
      </w:r>
      <w:r>
        <w:rPr>
          <w:sz w:val="22"/>
          <w:szCs w:val="22"/>
        </w:rPr>
        <w:t>– профессионально-прикладная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Д </w:t>
      </w:r>
      <w:r>
        <w:rPr>
          <w:sz w:val="22"/>
          <w:szCs w:val="22"/>
        </w:rPr>
        <w:t>– оздоровительно-реабилитационная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Е </w:t>
      </w:r>
      <w:r>
        <w:rPr>
          <w:sz w:val="22"/>
          <w:szCs w:val="22"/>
        </w:rPr>
        <w:t>– фоновые виды Ф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Санкт-Петербуржская научная школа выделяет четыре вида ФК (отметьте лишни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* </w:t>
      </w:r>
      <w:r>
        <w:rPr>
          <w:sz w:val="22"/>
          <w:szCs w:val="22"/>
        </w:rPr>
        <w:t>– физическая подготовк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Б </w:t>
      </w:r>
      <w:r>
        <w:rPr>
          <w:sz w:val="22"/>
          <w:szCs w:val="22"/>
        </w:rPr>
        <w:t>– физическое воспитание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 </w:t>
      </w:r>
      <w:r>
        <w:rPr>
          <w:sz w:val="22"/>
          <w:szCs w:val="22"/>
        </w:rPr>
        <w:t>– спор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Г </w:t>
      </w:r>
      <w:r>
        <w:rPr>
          <w:sz w:val="22"/>
          <w:szCs w:val="22"/>
        </w:rPr>
        <w:t>– физическая рекреац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Д </w:t>
      </w:r>
      <w:r>
        <w:rPr>
          <w:sz w:val="22"/>
          <w:szCs w:val="22"/>
        </w:rPr>
        <w:t>– физическая реабилитац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В состав базовой ФК входит школьная ФК, в которой выделяют три компонента (отметьте один - лишний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</w:t>
      </w:r>
      <w:r>
        <w:rPr>
          <w:sz w:val="22"/>
          <w:szCs w:val="22"/>
        </w:rPr>
        <w:t>– аналитическая "школа движений"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Б* </w:t>
      </w:r>
      <w:r>
        <w:rPr>
          <w:sz w:val="22"/>
          <w:szCs w:val="22"/>
        </w:rPr>
        <w:t>– система упражнений для развития двигательных каче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В </w:t>
      </w:r>
      <w:r>
        <w:rPr>
          <w:sz w:val="22"/>
          <w:szCs w:val="22"/>
        </w:rPr>
        <w:t>– система упражнений на рациональное использование сил для перемещения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остранстве, преодоления препятствий, прыжков, метаний и т.п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 – </w:t>
      </w:r>
      <w:r>
        <w:rPr>
          <w:sz w:val="22"/>
          <w:szCs w:val="22"/>
        </w:rPr>
        <w:t>"школа" единоборства, противодействия и взаимодействия (спорт. игры, спорт. борьба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В состав ФК входят виды спорта, основанные на (отметьт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действиях спортсменов по управлению самодвижущимися средствам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технико – конструкторских видах спорт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* –</w:t>
      </w:r>
      <w:r>
        <w:rPr>
          <w:sz w:val="22"/>
          <w:szCs w:val="22"/>
        </w:rPr>
        <w:t xml:space="preserve"> активной двигательной деятельности, достижения в которых определяются уровнем физических возможностей спортсмен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стрелковые виды спор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Профессионально-прикладная ФК направлена на создание предпосылок успешного освоения профессии и на (отметьт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формирование прикладных физических каче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оптимизацию профессиональн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овладение новыми прикладными ДУ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овладение новыми прикладными Д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Оздоровительно-реабилитационная ФК вошла в систему здравоохранения в виде (отметьт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А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 –</w:t>
      </w:r>
      <w:r>
        <w:rPr>
          <w:sz w:val="22"/>
          <w:szCs w:val="22"/>
        </w:rPr>
        <w:t xml:space="preserve"> ЛГ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* –</w:t>
      </w:r>
      <w:r>
        <w:rPr>
          <w:sz w:val="22"/>
          <w:szCs w:val="22"/>
        </w:rPr>
        <w:t xml:space="preserve"> Л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физической реабилит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Для выше уточненного вида  оздоровительно-реабилитационной ФК характерны следующие двигательные режимы (отметьте не 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щадящ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втягивающ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тонизирующ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тренирующ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"Фоновые" виды ФК включают в себя гигиеническую ФК и (отметьте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ьный вариант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 – </w:t>
      </w:r>
      <w:r>
        <w:rPr>
          <w:sz w:val="22"/>
          <w:szCs w:val="22"/>
        </w:rPr>
        <w:t>реабилитационную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рекреативную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лечебную Ф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производственную Ф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Отметьте правильный вариант определения "Физическое воспитание" – учебно-педагогический процесс, направленный на обучение ДД и н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А* – </w:t>
      </w: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т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зически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ностей</w:t>
      </w:r>
      <w:r>
        <w:rPr>
          <w:b/>
          <w:sz w:val="22"/>
          <w:szCs w:val="22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Б – </w:t>
      </w:r>
      <w:r>
        <w:rPr>
          <w:sz w:val="22"/>
          <w:szCs w:val="22"/>
        </w:rPr>
        <w:t>на развитие мышечной работоспособ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на формирование ДУ и ДН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на укрепление здоровь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Отметьте правильный вариант определения "Спорт" в широком смысле этого слов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собственно-соревновательная деятельность,  тренировочная деятельность, специфические отношения, нормы и достижения в эт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собственно-соревновательная деятельность, специальная подготовка, специфические отношения, нормы и достижения в эт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собственно-соревновательная деятельность, ОФП и СФП, специфические отношения, нормы и достижения в этой деятельно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собственно-соревновательная деятельность, прикладная подготовка, специфические отношения, нормы и достижения в эт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Отметьте правильный вариант определения "Физическая рекреация"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А –</w:t>
      </w:r>
      <w:r>
        <w:rPr>
          <w:sz w:val="22"/>
          <w:szCs w:val="22"/>
        </w:rPr>
        <w:t xml:space="preserve"> отдых, возобновление сил переключением с основной деятельности  на выполнение ФУ и физических нагруз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Б* –</w:t>
      </w:r>
      <w:r>
        <w:rPr>
          <w:sz w:val="22"/>
          <w:szCs w:val="22"/>
        </w:rPr>
        <w:t xml:space="preserve"> отдых, восстановление сил с помощью переключения с основной деятельности на выполнение ФУ и физических нагрузок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В –</w:t>
      </w:r>
      <w:r>
        <w:rPr>
          <w:sz w:val="22"/>
          <w:szCs w:val="22"/>
        </w:rPr>
        <w:t xml:space="preserve"> отдых, восстановление сил с помощью переключения с основной деятельности на физические средства и методы леч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Г –</w:t>
      </w:r>
      <w:r>
        <w:rPr>
          <w:sz w:val="22"/>
          <w:szCs w:val="22"/>
        </w:rPr>
        <w:t xml:space="preserve"> отдых, возобновление сил с помощью переключения с основной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ятельности на средства и методы физиотерап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4:00Z</dcterms:created>
  <dc:creator>1</dc:creator>
  <dc:description/>
  <cp:keywords/>
  <dc:language>en-US</dc:language>
  <cp:lastModifiedBy>1</cp:lastModifiedBy>
  <dcterms:modified xsi:type="dcterms:W3CDTF">2013-10-23T08:39:00Z</dcterms:modified>
  <cp:revision>1</cp:revision>
  <dc:subject/>
  <dc:title/>
</cp:coreProperties>
</file>