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7"/>
        <w:jc w:val="center"/>
        <w:rPr>
          <w:b/>
          <w:b/>
        </w:rPr>
      </w:pPr>
      <w:r>
        <w:rPr>
          <w:b/>
        </w:rPr>
        <w:t>Вопросы к экзамену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/>
      </w:pPr>
      <w:r>
        <w:rPr/>
        <w:t>Понятия "Физические качества" и "Двигательные способности"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Разновидности силовых способностей и факторы, влияющие на их проявления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Разновидности скоростных способностей и факторы, влияющие на их проявления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Разновидности выносливости и факторы, влияющие на ее проявление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Разновидности гибкости и факторы, влияющие на ее проявление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Разновидности двигательно-координационных способностей и факторы, влияющие  на их проявление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Средства и методы управления развитием силовых способностей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Средства и методы управления развитием скоростных способностей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Средства и методы управления развитием выносливостью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 </w:t>
      </w:r>
      <w:r>
        <w:rPr/>
        <w:t>Средства и  методы управления развитием двигательно-координационных способностей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 </w:t>
      </w:r>
      <w:r>
        <w:rPr/>
        <w:t>Средства и методы управления развитием гибкостью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 </w:t>
      </w:r>
      <w:r>
        <w:rPr/>
        <w:t>Обучение двигательным действиям, этапы обучения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 </w:t>
      </w:r>
      <w:r>
        <w:rPr/>
        <w:t>Формирование  двигательных умений и двигательных навыков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 </w:t>
      </w:r>
      <w:r>
        <w:rPr/>
        <w:t>Явление переноса двигательных умений и двигательных навыков. Положительный и отрицательный перенос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 </w:t>
      </w:r>
      <w:r>
        <w:rPr/>
        <w:t>Спорт в узком и широком смысле слова. Понятие "Спортивная тренировка"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 </w:t>
      </w:r>
      <w:r>
        <w:rPr/>
        <w:t>Классификации видов спорта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 </w:t>
      </w:r>
      <w:r>
        <w:rPr/>
        <w:t>Закономерности (принципы) спортивной тренировки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 </w:t>
      </w:r>
      <w:r>
        <w:rPr/>
        <w:t>Ориентация и отбор в спорте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 </w:t>
      </w:r>
      <w:r>
        <w:rPr/>
        <w:t>Особенности становления спортивной формы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 </w:t>
      </w:r>
      <w:r>
        <w:rPr/>
        <w:t>Основы оздоровительной физической культуры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8:34:00Z</dcterms:created>
  <dc:creator>1</dc:creator>
  <dc:description/>
  <cp:keywords/>
  <dc:language>en-US</dc:language>
  <cp:lastModifiedBy>1</cp:lastModifiedBy>
  <dcterms:modified xsi:type="dcterms:W3CDTF">2013-10-23T08:39:00Z</dcterms:modified>
  <cp:revision>1</cp:revision>
  <dc:subject/>
  <dc:title/>
</cp:coreProperties>
</file>