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Вопросы к зачету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азовые понятия Теории физической культуры и спорта: "Культура". "Физическая культура", "Физическое развитие", "Физическая подготовка", "Физическая подготовленность", "Физическое совершенство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азовые понятия Теории физической культуры и спорта: "Физическое образование", "Теория", "Теория физической культуры и спорта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ория физической культуры как наука и учебный предм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чные и учебные дисциплины психолого-педагогического и медико-биологического цикла, наиболее тесно связанные с ТФК и 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поненты физической культуры (Московская и Санкт-Петербуржская научные школы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держание понятий: "Базовая ФК" "Профессионально-прикладная ФК", "Оздоровительно-реабилитационная ФК", "Фоновые виды ФК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держание понятий: "Физическое воспитание", "Физическая реабилитация", "Физическая рекреация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"Спорт" в узком и широком смысле  слова. Примеры из собственной спортивной практ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нятие "Лечебная физическая культура" и характерные для нее двигальные режимы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ие "Здоровье" (по Амосову, Брехману , ВОЗ) и его ви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поненты здорового образа жизни современного челове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ункции физической культуры (на примере деятельности специалист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Система физического воспитания и ее основ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Положения общих принципов физического воспитания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Методические принципы физического воспитания в процессе обучения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   </w:t>
      </w:r>
      <w:r>
        <w:rPr/>
        <w:t>двигательным действиям и развития физических качеств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Реализация специфических принципов в процессе физического воспитания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Понятие Физическое упражнение, его содержание и форм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Техника физического упражнения, ее составляющие и биомеханические характеристики движений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Эффекты и классификации физических упражнений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Использование оздоровительных сил природы в процессе физического воспитания и спортивной тренировки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Реализация гигиенических факторов в деятельности занимающихся в процессе физического воспитания и спортивной тренировки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Разновидности методов физического воспитания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Методы обучения двигательным действиям и совершенствования двигательных умений и двигательных навыков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Методы управления развитием физических качеств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Виды нагрузок и отдыха в процессе занятий физическим воспитанием и спортивной тренировкой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Наглядные методы в процессе физического воспитания и спортивной тренировки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Словесные методы в процессе физического воспитания и спортивной трениров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20:00Z</dcterms:created>
  <dc:creator>1</dc:creator>
  <dc:description/>
  <cp:keywords/>
  <dc:language>en-US</dc:language>
  <cp:lastModifiedBy>1</cp:lastModifiedBy>
  <cp:lastPrinted>2013-10-23T11:20:00Z</cp:lastPrinted>
  <dcterms:modified xsi:type="dcterms:W3CDTF">2013-10-23T08:41:00Z</dcterms:modified>
  <cp:revision>1</cp:revision>
  <dc:subject/>
  <dc:title/>
</cp:coreProperties>
</file>