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 по дисциплине «Правовые основы профессиональной деятельности»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. Личность. Влас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а. Государство: возникновение, признаки. Развитие государст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государственной власти. Институты государст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: естественное и позитивное, публичное и частное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ое регулирование. Законность. Правопорядок. Правовая систем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юридических норм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ая структура юридической норм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ы права. Правосубъектность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тношение. Юридические факты, их классификация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ая ответственность. Правонарушение, его элементы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, его признаки. Виды законов. Кодексы. Правотворчество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и применение прав. Стадии применения пра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фактических обстоятельств дела. Презумпции. Бремя доказывания.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кование пра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спортивного пра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4.12.2007 г. №329-ФЗ «О физической культуре и спорте в Российской Федерации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2.2011 г. №412-ФЗ «О внесении изменений в Федеральный закон «О физической культуре и спорте в Российской Федерации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ая часть спортивного права (обзор)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спорт, его модели.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обенности регулирования труда спортсменов и тренеров (Федеральный закон от 28.02.2008 г. №13-ФЗ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9:00Z</dcterms:created>
  <dc:creator>1</dc:creator>
  <dc:description/>
  <cp:keywords/>
  <dc:language>en-US</dc:language>
  <cp:lastModifiedBy>1</cp:lastModifiedBy>
  <dcterms:modified xsi:type="dcterms:W3CDTF">2013-12-16T08:41:00Z</dcterms:modified>
  <cp:revision>1</cp:revision>
  <dc:subject/>
  <dc:title/>
</cp:coreProperties>
</file>