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ФЕДЕРАЛЬНОЕ АГЕНТСТВО ПО ОБРАЗОВАНИЮ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ИЖЕГОРОДСКИЙ ГОСУДАРСТВЕННЫЙ УНИВЕРСИТЕ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М. Н.И. ЛОБАЧЕВСК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организации самостоятельной работ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9 год</w:t>
      </w:r>
    </w:p>
    <w:p>
      <w:pPr>
        <w:pStyle w:val="Normal"/>
        <w:ind w:firstLine="720"/>
        <w:jc w:val="both"/>
        <w:rPr/>
      </w:pPr>
      <w:r>
        <w:rPr/>
        <w:t>УДК 330 (075.3)</w:t>
      </w:r>
    </w:p>
    <w:p>
      <w:pPr>
        <w:pStyle w:val="Normal"/>
        <w:ind w:firstLine="720"/>
        <w:jc w:val="both"/>
        <w:rPr/>
      </w:pPr>
      <w:r>
        <w:rPr/>
        <w:t>ББК У01я7</w:t>
      </w:r>
    </w:p>
    <w:p>
      <w:pPr>
        <w:pStyle w:val="Normal"/>
        <w:ind w:firstLine="720"/>
        <w:jc w:val="both"/>
        <w:rPr/>
      </w:pPr>
      <w:r>
        <w:rPr/>
        <w:t>С2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right="355" w:hanging="0"/>
        <w:jc w:val="both"/>
        <w:rPr/>
      </w:pPr>
      <w:r>
        <w:rPr>
          <w:sz w:val="28"/>
          <w:szCs w:val="28"/>
        </w:rPr>
        <w:t xml:space="preserve">Методические  рекомендации для организации самостоятельной      работы по предмету  «Экономика»  для студентов  заочного      отделения  /Титова Н.Г.- Н.Новгород. ННГУ, 2009 г. –  18 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к.э.н., доц. Титова Наталья Григорь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нзент: к.э.н., проф. Лебедев Юрий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азработка предназначена для студентов заочного отделения факультета Физической культуры и спорта, а также других факультетов. </w:t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в свою структуру: программу курса, составленную в соответствии с государственным образовательным стандартом; методические рекомендации по подготовке и оформлению работы; варианты контрольных работ; примерный перечень вопросов для подготовки к экзамену, список рекомендуемой литературы и источников, прило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545"/>
        <w:jc w:val="both"/>
        <w:rPr/>
      </w:pPr>
      <w:r>
        <w:rPr/>
      </w:r>
    </w:p>
    <w:p>
      <w:pPr>
        <w:pStyle w:val="Normal"/>
        <w:ind w:left="1440" w:firstLine="54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егородский государственный университет им. Н.И. Лобачевского, 2009 г.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Курс «Экономика»</w:t>
      </w:r>
      <w:r>
        <w:rPr/>
        <w:t xml:space="preserve"> </w:t>
      </w:r>
      <w:r>
        <w:rPr>
          <w:sz w:val="28"/>
          <w:szCs w:val="28"/>
        </w:rPr>
        <w:t xml:space="preserve"> относится к дисциплинам федерального компонента. Его содержание направлено на изучение законов и закономерностей развития общественного производства, сущности экономических явлений и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изучения курса студенты должны знать сущность основных экономических категорий, понимать действие экономических законов, уметь анализировать экономические явления и процессы, иметь представление о закономерностях развития общественного производства, современных тенденциях развития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разделов курс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  Экономическая теория как наука: предмет и мет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экономической науки. Предмет экономической науки. Потребности и ресурсы. Экономический выбор. Экономические системы. Экономические законы общественного развития и их классификация. Методы познания экономической теории и практики. Экономическая полит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 Основы обществен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а общественного производства. Факторы общественного производства. Производство, распределение, обмен и потребление. Простое и расширенное воспроизводство. Производительные силы и производственные отношения. Понятие экономической системы. Типы экономических сист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Отношения собственности и ее основные 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как определяющая категория экономики. Экономическое содержание и правовая форма собственности. Основные формы собственности и их эволюция. Процессы разгосударствления и приватизации. Особенности приватизации в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 Факторы производства и распределение до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лассификации факторов производства.  Труд как фактор производства. Рабочая сила. Заработная плата. Сущность и структура капитала. Процент на капитал.  Земля как фактор производства. Цена земли. Рента и ее виды. Предпринимательская способность и предпринимательский доход. Сущность и виды прибы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 Основы теории рыночной эконом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становления и основные черты рыночной экономики. Преимущества и недостатки рыночной системы хозяйства. Структура и основные функции ры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 Основы теории спроса и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предпочтения и предельная полезность. Спрос и факторы его определяющие. Закон спроса. Предложение товаров. Экономический закон предложения, факторы предложения. Рыночное равновесие и случаи его нарушения. Эластичность спроса и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.  Издержки производства и их классифика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а издержек производства. Издержки производства в краткосрочном периоде. Закон убывающей отдачи. Издержки производства в долгосрочном периоде. Эффект масшта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 Типы рыночных структур. Конкуренция и монопол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. Формы конкурентной борьбы. Совершенная и несовершенная конкуренция. Рынок совершенной конкуренции. Рынок монополистической конкуренции. Рынок олигополии. Рынок монополии. Антимонопольное регулирование эконом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9.  Национальная экономика и основные макроэкономические показате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национальной экономики. Система макроэкономических показателей. Валовой национальный продукт. Валовой внутренний продукт. Национальный доход. Личный доход. Номинальный и реальный ВНП. Методы измерения ВНП. Потребление и сбережения. Экономический рост. Экстенсивное и интенсивное развитие экономики. Макроэкономическое равновес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0. Макроэкономическое неравновесие: цикличность, инфляция,   безработ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циклы: причины возникновения и виды. Фазы экономического цикла. Инфляция: сущность, причины, формы, последствия. Антиинфляционная политика. Безработица и ее виды. Уровень безработицы. Взаимосвязь инфляции и безработ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1.  Кредитно-денежная система  ее функционир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ьги и их функции. Банковская система. Виды банков и их функции. Денежный мультипликатор. Денежно-кредитная полит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2.  Основы теории государственного регулирования эконом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государства в рыночной экономике. Необходимость и границы государственного регулирования экономики. Основные направления государственного регулирования. Государственные расходы и доходы. Государственный бюджет. Налоговая система. Бюджетно-налоговая полит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19"/>
      </w:tblGrid>
      <w:tr>
        <w:trPr>
          <w:trHeight w:val="100" w:hRule="atLeast"/>
        </w:trPr>
        <w:tc>
          <w:tcPr>
            <w:tcW w:w="8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Методические рекомендации по подготовке и оформлению контро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нтрольная работа по экономике является одной из форм контроля знаний студентов по предмету. Зачетная оценка за контрольную работу представляет собой допуск к  экзаме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ариант работы выбирается  по начальной букве фамилии студента (см. таблица 1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Основные требования к оформлению:</w:t>
            </w:r>
            <w:r>
              <w:rPr>
                <w:sz w:val="28"/>
                <w:szCs w:val="28"/>
              </w:rPr>
              <w:t xml:space="preserve"> общий объем 10-15 печатных листов, 14 шрифт, полуторный интервал. Возможен рукописный вари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tbl>
            <w:tblPr>
              <w:tblW w:w="8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2084"/>
              <w:gridCol w:w="2084"/>
              <w:gridCol w:w="2085"/>
            </w:tblGrid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вариант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в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варианта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ва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; Ф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; Т 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; У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; Э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; Х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; Ц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; 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; Ш; Щ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; Ю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Ё;  Р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; Я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; С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Для  написания работы необходимо использовать материалы лекций, учебников, учебных пособий, дополнительную литературу. Список источников предложен в методических рекомендациях на странице 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Структура работы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Титульный лист</w:t>
            </w:r>
            <w:r>
              <w:rPr>
                <w:sz w:val="28"/>
                <w:szCs w:val="28"/>
              </w:rPr>
              <w:t xml:space="preserve"> (см. Приложение 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>. Студентам предстоит письменно ответить на четыре теоретических вопроса и решить задачу. Ответ на каждый последующий вопрос начинать с новой страницы. Использовать формулы, схемы, графики. В тексте ответов на вопросы должны быть сноски на те учебники и источники, которые непосредственно использовались при  написании работы с указанием конкретных  страниц. Решение задачи должно быть подробным, со всеми промежуточными действиями, расчетами и графическим изображение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Список использованных источников</w:t>
            </w:r>
            <w:r>
              <w:rPr>
                <w:sz w:val="28"/>
                <w:szCs w:val="28"/>
              </w:rPr>
              <w:t xml:space="preserve">. Он должен включать те источники, которые Вы непосредственно использовали при написании контрольной работы, именно на эту литературу должны быть сноски в тексте.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56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арианты контрольных работ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jc w:val="center"/>
        <w:rPr/>
      </w:pPr>
      <w:r>
        <w:rPr>
          <w:b/>
          <w:sz w:val="28"/>
          <w:szCs w:val="28"/>
        </w:rPr>
        <w:t>Вариант № 1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меркантилистов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2. Экономическая теория как наука: предмет, структура, функци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Вопрос 3. Занятость и безработица. Виды безработицы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4  Возникновение и сущность денег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  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3 ден. ед.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физиократов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2. Характеристика факторов производства.</w:t>
      </w:r>
    </w:p>
    <w:p>
      <w:pPr>
        <w:pStyle w:val="Normal"/>
        <w:spacing w:lineRule="auto" w:line="336"/>
        <w:ind w:left="1260" w:hanging="1260"/>
        <w:rPr/>
      </w:pPr>
      <w:r>
        <w:rPr>
          <w:sz w:val="28"/>
          <w:szCs w:val="28"/>
        </w:rPr>
        <w:t>Вопрос 3. Рыночная экономика: условия функционирования, преимущества и    недостатки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Вопрос 4. Понятие экономического цикла. Фазы цикла.  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36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6 ден. ед.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1. Становление классической политэкономии как науки в трудах       А.Смита и Д.Рикардо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Потребности и ресурсы. Экономический выбор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Характеристика субъектов рыночной экономик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Сущность и виды инфляци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10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3 ден. ед. Решение представить графически и аналитически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К. Маркс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Экономические модели. Модель «Граница производственных возможностей»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3. Теория издержек производства. Внешние и внутренние издержк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Цели национальной экономик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6 -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2 +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5 ден. ед. 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Основные теоретические положения учения маржинализм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Общественное производство. Производительные силы и производственные отношения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3. Издержки производства в краткосрочном периоде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Доходы и расходы государственного бюджет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5 ден. ед.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1. Экономические взгляды А.Маршалла. Неоклассическое направление в экономической теори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Характеристика факторов производств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Издержки производства в долговременном периоде. Эффекты масштаб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Функции Центрального Банк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36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10 ден. ед.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ая теория Дж.М.Кейнс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Налоговая система. Виды налогов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3. Сущность, и виды прибыл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Виды и функции коммерческих банков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10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5 ден. ед. 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ая мысль Древнего Мир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Потребности и ресурсы. Экономический выбор. Альтернативная стоимость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Сущность и роль рынка совершенной конкуренции.</w:t>
      </w:r>
    </w:p>
    <w:p>
      <w:pPr>
        <w:pStyle w:val="Normal"/>
        <w:spacing w:lineRule="auto" w:line="336"/>
        <w:ind w:left="1260" w:hanging="1260"/>
        <w:rPr/>
      </w:pPr>
      <w:r>
        <w:rPr>
          <w:sz w:val="28"/>
          <w:szCs w:val="28"/>
        </w:rPr>
        <w:t>Вопрос 4. Цикличность развития экономики. Виды экономических циклов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6 –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2+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9 ден. ед. 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меркантилистов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Экономические модели. Модель «Граница производственных возможностей»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3. Образование монополий. Характерные черты рынка монополи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Занятость и безработица. Виды безработицы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3,5 ден. ед.  Решение представить графически и аналитически 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0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физиократов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Собственность как экономическая категория. Основные формы собственност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Характеристика рынка монополистической конкуренци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Основные макроэкономические показател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36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4 ден. ед. 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1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1. Становление классической политэкономии как науки в трудах       А.Смита и Д.Рикардо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Вопрос 2. Общественное производство. Производительные силы и производственные отношения. 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Основные черты рынка олигополи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Типы и факторы экономического рост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10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3,5 ден. ед.  Решение представить графически и аналитически.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2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ое учение К. Маркс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Вопрос 2. Экономические модели. Модель «Граница производственных возможностей» 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Рынок труда. Спрос и предложение на рынке труд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Основные направления государственного регулирования экономик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6 –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2 +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6 ден. ед.  Решение представить графически и аналитически.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3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Основные теоретические положения учения маржинализм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Характеристика факторов производст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3. Заработная плата: сущность, формы и системы заработной платы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Экономический цикл. Виды циклов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5,5 ден. ед.  Решение представить графически и аналитически.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4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1. Экономические взгляды А.Маршалла. Неоклассическое направление в экономической теори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Собственность как экономическая категория. Основные формы собственности.</w:t>
      </w:r>
    </w:p>
    <w:p>
      <w:pPr>
        <w:pStyle w:val="Normal"/>
        <w:spacing w:lineRule="auto" w:line="336"/>
        <w:ind w:left="1260" w:hanging="1260"/>
        <w:rPr/>
      </w:pPr>
      <w:r>
        <w:rPr>
          <w:sz w:val="28"/>
          <w:szCs w:val="28"/>
        </w:rPr>
        <w:t>Вопрос 3. Рынок капитала. Виды и структура капитал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Занятость и безработица. Уровень безработицы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36 -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4 +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11 ден. ед.  Решение представить графически и аналитически.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5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ая теория Дж.М.Кейнс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Вопрос 2. Типы экономических систем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Сущность и виды предпринимательств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Сущность и последствия инфляции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14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10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4,5 ден. ед.  Решение представить графически и аналитически.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6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опрос 1. Экономическая мысль Древнего Мира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2. Предмет экономической теории. Ее место в системе экономических наук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3. Преимущества и недостатки рыночной экономики.</w:t>
      </w:r>
    </w:p>
    <w:p>
      <w:pPr>
        <w:pStyle w:val="Normal"/>
        <w:spacing w:lineRule="auto" w:line="336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опрос 4. Сущность и функции денег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 xml:space="preserve">Задача. Спрос на товар определен функцией 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6 –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Предложение товара определено функцией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 2 + 0,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(где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– объем спроса, 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объем предложени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)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оить график. Определить равновесную цену и равновесный объем продаж. Определите величину избытка (дефицита), при условии установления фиксированной цены равной 10 ден. ед.  Решение представить графически и аналитиче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имерный перечень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ов к экзамену  по экономик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экономической нау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ость, как экономическая категория.  Формы собственност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экономической системы. Типы экономических систем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и и ресурсы. Экономический выбо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ие модели. Модель «Граница производственных возможностей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ое производство. Производительные силы и производственные отнош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факторов производств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ночная экономика: условия возникновения, сущность, преимущества  и  недостат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ъекты и объекты рыночной экономики. Классификации рынк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новение и сущность денег. Функции дене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спроса, Факторы, оказывающие влияние на спро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предложения. Факторы, оказывающие влияние на предложе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ое равновесие и случаи его наруш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спроса и предло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издержек производства. Внешние и внутренние издерж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ржки производства в краткосрочном период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ржки производства в долговременном периоде. Эффекты масштаб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Конкуренция  и ее виды. Типы рыночных структу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роль рынка совершенной конкуренц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монополий. Характерные черты рынка монопол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олигопол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рынка монополистической конкуренц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циональная экономика. Цели национальной экономи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акроэкономические показател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й рост. Типы экономического рост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ичность развития экономики. Виды циклов. Фазы цикл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ость и безработица. Государственное регулирование рынка труд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ы, сущность, виды и последствия инфляц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ая система России. Роль и функции банков в рыночной  экономик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ая система. Виды налогов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бюджет, его структура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аправление государственного регулирования экономик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екомендуемая литерату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Е.Ф. Экономическая теория.: Учебник.- 2-е изд., перераб и доп. –М.: ТК Велби. Изд-во Проспект, 2008,-544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. Булатов. Экономика: Учебник. – М., 2003,-512с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бьев Е.М. Экономическая теория. Курс лекций/ Е.М. Воробьев- М.: Эксмо, 2008. -272с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асьян Г.М. Экономическая теория : учебник/ - М.: Эксмо, 2008. 60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нов Р.М. Экономическая теория.: учебник.-М.:Изд-во «Омега-Л»,2008.-440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Макконнелл, С.Брю Экономикс.: Краткий курс.перевод 1-го англ.изд.-М.: Инфра-М, 2008.462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Учебник для ВУЗов. /Под ред. М. Н. Чепурина, Е. А. Киселевой. – Киров, 2005,-436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сиц И.В. Экономика: учебник для студентов вузов, 3-е изд, М.: Омега-Л,2007,656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Ю. Малкина. Экономическая теория: Учебное пособие. – Нижний Новгород, 2005,-425с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сберг Б.А. Словарь современных экономических терминов. 3-е ид.-М.: Айрис-пресс, 2007,-48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о-английский экономический словарь. /Под ред. З.М. Ларичевой, Ю.А. Лебедева, А.С. Удалова. – Нижний Новгород, 2005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 Э. Самуэльсон, В. Д. Нордхаус. Экономика. /Пер. с англ. – М., 200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. Селищев. Микроэкономика: Анализ рынка. Теория цены. Рынок и общество. – СПб., 200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кина Л.Г. Экономическая теория. 2-е изд.-СПб.: Питер. 2008, 38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 Хейне Экономический образ мышления. /Пер. с англ. – М., 2006.-704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:учебник./А.И.Архипов (и др); под ред. А.И. Архипова, Л.К Большакова. -№-еизд., перераб. и доп. – М.:ТК Велби; Изд-во Проспект,2008.-840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для ВУЗов. /Под ред. А. И. Добрынина, Л. С. Тарасевича,3-е изд.. – СПб.: Изд-во СПб ГУЭФ; Питер, 2008, 544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теория: Учебник. – Изд. исправл. и доп. /Под общ.ред. акад. В.И. Видяпина, А.И.Добрыника, Г.П. Журавлевой, Л.С. Тарасевича. –М.:Инфра – М., 2008. -672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для ВУЗов. /Под ред. В. Д. Камаева.. – 13-е изд., перераб. и доп.-Гуманитарный изд. центр. ВЛАДОС, 2007. -59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ое пособие /В.М. Соколинский, В.Е. Корольков (и др.): под ред А.Г. Грязновой и В.М. Соколинского. – 4-е изд.,-М.:КНОРУС, 2008. -464с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«Вопросы экономики»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«Экономист»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«Российский экономический журнал»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«Общество и экономика»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«Мировая экономика и международные отношения»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Информационное агенство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Центральный банк России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econom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Образовательные порталы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Министерство экономического развития и торговля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xpe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журнал «Эксперт»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Федеральная Антимонопольная служба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Госкомстат России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авительство РФ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Институт национальной модели экономики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Институт экономики переходного периода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www.imf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ВФ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Министерство финансов России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Министерство по налогам и сборам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Информационное агенство РБК)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orldban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(Всемирный Банк)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/>
        <w:t xml:space="preserve">ФЕДЕРАЛЬНОЕ АГЕНТСТВО ПО ОБРАЗОВАНИЮ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ИЖЕГОРОДСКИЙ ГОСУДАРСТВЕННЫЙ УНИВЕРСИТЕТ</w:t>
      </w:r>
    </w:p>
    <w:p>
      <w:pPr>
        <w:pStyle w:val="Normal"/>
        <w:ind w:firstLine="720"/>
        <w:jc w:val="center"/>
        <w:rPr/>
      </w:pPr>
      <w:r>
        <w:rPr/>
        <w:t>ИМ. Н.И. ЛОБАЧЕВ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ульт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й культуры и спор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ыполнил (а) студент (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курса заоч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  </w:t>
      </w:r>
    </w:p>
    <w:p>
      <w:pPr>
        <w:pStyle w:val="Normal"/>
        <w:jc w:val="right"/>
        <w:rPr/>
      </w:pPr>
      <w:r>
        <w:rPr/>
        <w:t>_______________ФИО (полностью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еподаватель    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,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зделов курса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подготовке и оформ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й работы……………………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контрольных работ……………………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рный перечень вопросов к экзаме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…………….……………………………………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ая литература……………………………………………..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..……………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ова Наталья Григорь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организации самостоятельной работы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ном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Лобачевского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864" w:leader="none"/>
        <w:tab w:val="left" w:pos="1872" w:leader="none"/>
        <w:tab w:val="left" w:pos="2592" w:leader="none"/>
        <w:tab w:val="left" w:pos="3024" w:leader="none"/>
        <w:tab w:val="left" w:pos="3168" w:leader="none"/>
      </w:tabs>
      <w:overflowPunct w:val="false"/>
      <w:autoSpaceDE w:val="false"/>
      <w:spacing w:before="0" w:after="480"/>
      <w:jc w:val="center"/>
      <w:outlineLvl w:val="5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m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hyperlink" Target="http://www.economy.gov.ru/" TargetMode="External"/><Relationship Id="rId5" Type="http://schemas.openxmlformats.org/officeDocument/2006/relationships/hyperlink" Target="http://www.expert.ru/" TargetMode="External"/><Relationship Id="rId6" Type="http://schemas.openxmlformats.org/officeDocument/2006/relationships/hyperlink" Target="http://www.fas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iet.ru/" TargetMode="External"/><Relationship Id="rId9" Type="http://schemas.openxmlformats.org/officeDocument/2006/relationships/hyperlink" Target="http://www.imf.ru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yperlink" Target="http://www.rbk.ru/" TargetMode="External"/><Relationship Id="rId13" Type="http://schemas.openxmlformats.org/officeDocument/2006/relationships/hyperlink" Target="http://www.worldbank.org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26:00Z</dcterms:created>
  <dc:creator>Titoves</dc:creator>
  <dc:description/>
  <cp:keywords/>
  <dc:language>en-US</dc:language>
  <cp:lastModifiedBy>Titoves</cp:lastModifiedBy>
  <dcterms:modified xsi:type="dcterms:W3CDTF">2009-12-08T20:44:00Z</dcterms:modified>
  <cp:revision>10</cp:revision>
  <dc:subject/>
  <dc:title>ФЕДЕРАЛЬНОЕ АГЕНТСТВО ПО ОБРАЗОВАНИЮ </dc:title>
</cp:coreProperties>
</file>