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к зачёту по предмету </w:t>
      </w:r>
      <w:r>
        <w:rPr>
          <w:sz w:val="28"/>
          <w:szCs w:val="28"/>
          <w:highlight w:val="yellow"/>
        </w:rPr>
        <w:t>«Социология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студент на зачёт должен предоставить свой проект-исследование на основе самостоятельно проведённого </w:t>
      </w:r>
      <w:r>
        <w:rPr>
          <w:i/>
          <w:sz w:val="28"/>
          <w:szCs w:val="28"/>
        </w:rPr>
        <w:t>интервью</w:t>
      </w:r>
      <w:r>
        <w:rPr>
          <w:sz w:val="28"/>
          <w:szCs w:val="28"/>
        </w:rPr>
        <w:t xml:space="preserve"> (работу необходимо сдать </w:t>
      </w:r>
      <w:r>
        <w:rPr>
          <w:sz w:val="28"/>
          <w:szCs w:val="28"/>
          <w:highlight w:val="yellow"/>
        </w:rPr>
        <w:t>в двух вариантах</w:t>
      </w:r>
      <w:r>
        <w:rPr>
          <w:sz w:val="28"/>
          <w:szCs w:val="28"/>
        </w:rPr>
        <w:t xml:space="preserve">: в электронном виде – для презентации, обоснования и защиты своего проекта и в бумажном виде – для отчётно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исследования формулируется студентом самостоятельно. Но важно учитывать, чтобы тема исследования была актуальной для об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может быть непосредственно связана с Вашей работой (например, Вы – учитель или тренер физической культуры в средней школ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езентации в обязательном порядке должны быть отражены следующие параграф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 исслед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кт из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из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ологическая база (кто из учёных (Ф.И.О) уже изучал данную тему, в каком аспекте? Вы должны доказать новизну своего исслед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мпирическая база (какие практические исследования уже были сделаны до Вас в рамках выбранной Вами темы? Вы можете взять за основу своего проекта вторичные данные ранее проведённых до Вас исследований, но на это необходимо сделать ссылку, чтобы в Ваш адрес не было обвинений в плагиате, будто бы Вы всё списал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просы интервью, которые Вы задавали респондентам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(Вы должны опросить минимум 10-15 челове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ить результаты опроса (Вы должны обязательно указать социально-демографические характеристики опрашиваемых Вами респондентов (пол, возраст, спортивные достижения, звания (если таковые есть), в какой сфере они работают, какое у них образование и т.д.). Вы можете сгруппировать, типологизировать полученные ответы респондентов или самих респондентов (например, Вы увидили корреляцию между социально-демографическими характеристиками респондентов и содержанием их ответов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самостоятельного качественного исследования студенту необходимо усвоить</w:t>
      </w:r>
    </w:p>
    <w:p>
      <w:pPr>
        <w:pStyle w:val="Normal"/>
        <w:rPr/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зовые научные определения по предмету «Социология» и «Социология спорта» (</w:t>
      </w:r>
      <w:r>
        <w:rPr>
          <w:i/>
          <w:sz w:val="28"/>
          <w:szCs w:val="28"/>
        </w:rPr>
        <w:t>спорт, спорт как социальный институт, спорт как профессия, социализация, ресоциализация, социальная адаптация, метод опросов (анкетирование и интервьюирование: принципы проведения интервью, правила формулирования вопросов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определения непосредственно из области своей темы, выбранной дл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сем вопросам Вы можете обращаться по электронному адресу: </w:t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  <w:lang w:val="en-US"/>
          </w:rPr>
          <w:t>tatalarsh</w:t>
        </w:r>
        <w:r>
          <w:rPr>
            <w:rStyle w:val="InternetLink"/>
            <w:sz w:val="28"/>
            <w:szCs w:val="28"/>
          </w:rPr>
          <w:t>200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- Ларшина Наталья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alarsh200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8:00Z</dcterms:created>
  <dc:creator>Admin</dc:creator>
  <dc:description/>
  <cp:keywords/>
  <dc:language>en-US</dc:language>
  <cp:lastModifiedBy>1</cp:lastModifiedBy>
  <dcterms:modified xsi:type="dcterms:W3CDTF">2014-11-24T08:08:00Z</dcterms:modified>
  <cp:revision>2</cp:revision>
  <dc:subject/>
  <dc:title/>
</cp:coreProperties>
</file>