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Учебно-методическое обеспечение курса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Heading1"/>
        <w:jc w:val="both"/>
        <w:rPr/>
      </w:pPr>
      <w:r>
        <w:rPr>
          <w:b w:val="false"/>
          <w:sz w:val="28"/>
          <w:szCs w:val="28"/>
        </w:rPr>
        <w:t xml:space="preserve">1. </w:t>
      </w:r>
      <w:r>
        <w:rPr>
          <w:b w:val="false"/>
        </w:rPr>
        <w:t xml:space="preserve">Федеральный закон Российской Федерации от 4 декабря 2007 г. N 329-ФЗ "О физической культуре и спорте в Российской Федерации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лексеев С.В., Петренко С.Н. Правовые основы физической культуры и спорта в Российской Федерации. – М., 2000.</w:t>
      </w:r>
    </w:p>
    <w:p>
      <w:pPr>
        <w:pStyle w:val="Normal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Филиппов, С.С. Основы менеджмента в сфере физической культуры : учеб. пособие / С. С. Филиппов ; Федер. агентство по физ. культуре, спорту и туризму, С.-Петерб. гос. акад. физ. культуры им. П. Ф. Лесгафта. - СПб. : [б. и.], 2004. 143 с. -ISBN 5-86153-134-Х.</w:t>
      </w:r>
    </w:p>
    <w:p>
      <w:pPr>
        <w:pStyle w:val="Normal"/>
        <w:jc w:val="both"/>
        <w:rPr/>
      </w:pPr>
      <w:r>
        <w:rPr>
          <w:sz w:val="28"/>
        </w:rPr>
        <w:t>4. Национальное законодательство о физической культуре и спорте: Хрестоматия: В 2-х томах. - Том 1: Законодательные акты о физической культуре и порте/Авторы-составители В.В. Кузин, М.Е. Кутепов. – М.: Спорт-Академ-Пресс, 200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Национальное законодательство о физической культуре и спорте: Хрестоматия: В 2-х томах. – Том 2: Подхаконные акты о физической культуре и спорте/ Авторы-составители В.В. Кузин, М.Е. Кутепов. – М.: Спорт-Академ-Пресс, 2006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6.</w:t>
      </w:r>
      <w:r>
        <w:rPr>
          <w:sz w:val="28"/>
          <w:szCs w:val="28"/>
        </w:rPr>
        <w:t xml:space="preserve"> Переверзин, И.И. Искусство спортивного менеджмента / И.И. Переверзин. -М. : Советский спорт, 2004. - 416 с. </w:t>
      </w:r>
    </w:p>
    <w:p>
      <w:pPr>
        <w:pStyle w:val="Normal"/>
        <w:rPr/>
      </w:pPr>
      <w:r>
        <w:rPr>
          <w:sz w:val="28"/>
          <w:szCs w:val="28"/>
        </w:rPr>
        <w:t>7. Бриллиантова А.М., Кузин В.В., Кутепов М.Е. Международный спортивный арбитраж. – М.: СпортАкадемПресс, 200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8</w:t>
      </w:r>
      <w:r>
        <w:rPr>
          <w:sz w:val="28"/>
          <w:szCs w:val="28"/>
        </w:rPr>
        <w:t>. Еремеева Л.А. Правовые основы ФКиС (Краткий курс лекций).- Челябинск.- УралГУФК.-20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0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1:44:00Z</dcterms:created>
  <dc:creator>1</dc:creator>
  <dc:description/>
  <cp:keywords/>
  <dc:language>en-US</dc:language>
  <cp:lastModifiedBy>1</cp:lastModifiedBy>
  <dcterms:modified xsi:type="dcterms:W3CDTF">2011-01-14T11:45:00Z</dcterms:modified>
  <cp:revision>1</cp:revision>
  <dc:subject/>
  <dc:title/>
</cp:coreProperties>
</file>