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91"/>
        <w:gridCol w:w="3355"/>
        <w:gridCol w:w="22"/>
        <w:gridCol w:w="2891"/>
        <w:gridCol w:w="15"/>
        <w:gridCol w:w="2292"/>
        <w:gridCol w:w="142"/>
        <w:gridCol w:w="277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дипломной работы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научного руководителя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ание научного руководителя (должность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гр.16-зс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кина Е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сихологической подготовки юных спортсменов в художественной гимнастике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Светлана Владими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zminasv2013@inbox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 А.Ф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их качеств у школьников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Тать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ysheva@fks.unn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ина Н.В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реподавания физической культуры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ская Людмила Борис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 С.И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ой подготовки на выполнение технических приемов в настольном теннисе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Тать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ysheva@fks.unn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ев В.С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ая физическая подготовка в игровых видах спорта»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Татья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ё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lysheva@fks.unn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гр.16-зс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жина О.А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тво в фигурном кат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Вадим Геннадьеви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 факультета ФКС, кандидат физ.мат.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zmin@uic.nnov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атина О.А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коллективом в системе взрослого фитнес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Светлана Владими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zminasv2013@inbox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ина Е.В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тодики подготовки в пляжном волейболе на предсоревновательном этапе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 Петр Владимирови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etr.velikanov@yandex.ru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а Н.А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 ЗАЯВЛЕНИЯ!!!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 И.В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оеннослужащих преодолению водных преград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асин Александр Николаеви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462-34-83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 В.Ю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имних Олимпийских игр в Сочи в развитии экономики региона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катерина Василье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эконом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belova@ya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агина С.Ю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культура учреждений спортивной направленност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Светлана Владими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zminasv2013@inbox.ru</w:t>
            </w:r>
          </w:p>
        </w:tc>
      </w:tr>
      <w:tr>
        <w:trPr>
          <w:trHeight w:val="19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гр.16-з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.С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предпосылки успешности в спорте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 Василий Васильеви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психол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ccollege@mail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гин В.В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в пауэрлифтинге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личев Александр Сергеевич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, СР, с 9.40 до 13.00 факультет Ф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.С.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особенности тренировки бегунов на средние и длинные дистанции в условиях среднегорья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Марина Александровн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ЧТ с 11.00 до 14.00, факультет Ф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отный М.С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тренировки высококвалифицированных бегунов на короткие дистанции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Марина Александров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ЧТ с 11.00 до 14.00, факультет ФКС</w:t>
            </w:r>
          </w:p>
        </w:tc>
      </w:tr>
      <w:tr>
        <w:trPr>
          <w:trHeight w:val="15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ечкин А.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 в хоккее с шайбо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чугов Владимир Аркадьевич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медицинских нау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balchugov@yandex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К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е исследования развития силовых способностей у гиревиков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личев Александр Сергеевич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, СР, с 9.40 до 13.00 факультет Ф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ук А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звития физических качеств лыжник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хова Наталья Николаев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kanat@fks.unn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М.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ие действия в нападении в футбо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бенцев Сергей Николаевич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, ЧТ с 9.40 до 11.20, факультет ФК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а О.С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стратегии развития спортивно-оздоровительного комплекса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катерина Васильев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экономических нау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belova@ya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енков А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 хоккее с шайбой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 Валерий Петрович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ДЮСШ «Торпедо»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95-14-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ПТ  10 до 1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О.С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 художественной гимнастик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инская Наталья Викторов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f-fizvos@vvpaa.vvags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Н.В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звития статического равновесия в художественной гимнастике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инская Наталья Викторовн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f-fizvos@vvpaa.vvags.ru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Е.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 ЗАЯВЛЕНИЯ!!!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36:00Z</dcterms:created>
  <dc:creator>1</dc:creator>
  <dc:description/>
  <cp:keywords/>
  <dc:language>en-US</dc:language>
  <cp:lastModifiedBy>1</cp:lastModifiedBy>
  <cp:lastPrinted>2015-03-04T11:02:00Z</cp:lastPrinted>
  <dcterms:modified xsi:type="dcterms:W3CDTF">2015-03-05T12:40:00Z</dcterms:modified>
  <cp:revision>20</cp:revision>
  <dc:subject/>
  <dc:title/>
</cp:coreProperties>
</file>