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2" w:leader="none"/>
        </w:tabs>
        <w:ind w:left="142" w:right="-1" w:hanging="426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мерный перечень вопросов к экзаменам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right="-1" w:hanging="426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right="-1" w:hanging="426"/>
        <w:jc w:val="cente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Примерный перечень вопросов к экзаменам по общей физиологии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right="-1" w:hanging="426"/>
        <w:jc w:val="cente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  <w:tab w:val="left" w:pos="713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мет и задачи общей физиолог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  <w:tab w:val="left" w:pos="713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е свойства клеточной мембраны. Мембранный потенциал по</w:t>
        <w:softHyphen/>
        <w:br/>
        <w:t>коя возбудимых клеток. Пассивный и активный перенос веществ через клеточ</w:t>
        <w:softHyphen/>
        <w:t>ную мембран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тенциал действия (нервный импульс). Механизм его возникновения</w:t>
        <w:br/>
        <w:t>и проведения по нервному волокн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нтральная нервная система, ее основные функции и рефлекторные</w:t>
        <w:br/>
        <w:t>механизмы деятельности. Нейроны как основные структурно-функциональные</w:t>
        <w:br/>
        <w:t>элементы ЦНС. Синаптическая связь между нейронам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флекторная дуга (кольцо), ее составные части. Элементарные двига</w:t>
        <w:softHyphen/>
        <w:t>тельные рефлексы у человека (сухожильные и др.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</w:tabs>
        <w:ind w:left="142" w:right="-1" w:hanging="426"/>
        <w:jc w:val="both"/>
        <w:rPr/>
      </w:pPr>
      <w:r>
        <w:rPr>
          <w:color w:val="000000"/>
          <w:sz w:val="26"/>
          <w:szCs w:val="26"/>
        </w:rPr>
        <w:t>Торможение в ЦНС и его механизмы. Значение торможения в регуляции</w:t>
        <w:br/>
        <w:t>физиологических функций. Виды торможе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</w:tabs>
        <w:ind w:left="142" w:right="-1" w:hanging="426"/>
        <w:jc w:val="both"/>
        <w:rPr/>
      </w:pPr>
      <w:r>
        <w:rPr>
          <w:color w:val="000000"/>
          <w:sz w:val="26"/>
          <w:szCs w:val="26"/>
        </w:rPr>
        <w:t>Передача возбуждения от нервного волокна к мышечному. Нервно-</w:t>
        <w:br/>
        <w:t>мышечный синап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</w:tabs>
        <w:ind w:left="142" w:right="-1" w:hanging="426"/>
        <w:jc w:val="both"/>
        <w:rPr/>
      </w:pPr>
      <w:r>
        <w:rPr>
          <w:color w:val="000000"/>
          <w:sz w:val="26"/>
          <w:szCs w:val="26"/>
        </w:rPr>
        <w:t>Функции спинного, продолговатого мозга и мозжечка. Их роль в регуляции движени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я рецепторов, их значение и классификация. Пороги возбу</w:t>
        <w:softHyphen/>
        <w:t>ждения рецепторо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42" w:leader="none"/>
        </w:tabs>
        <w:ind w:left="142" w:right="-1" w:hanging="42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рительная сенсорная система и ее роль в регуляции движени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42" w:leader="none"/>
          <w:tab w:val="left" w:pos="785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уховая сенсорная система и ее роль в регуляции движени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42" w:leader="none"/>
          <w:tab w:val="left" w:pos="785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стибулярная сенсорная система и ее роль в регуляции движений.</w:t>
      </w:r>
    </w:p>
    <w:p>
      <w:pPr>
        <w:pStyle w:val="Normal"/>
        <w:numPr>
          <w:ilvl w:val="0"/>
          <w:numId w:val="17"/>
        </w:numPr>
        <w:shd w:fill="FFFFFF" w:val="clear"/>
        <w:ind w:left="142" w:right="-1" w:hanging="426"/>
        <w:jc w:val="both"/>
        <w:rPr/>
      </w:pPr>
      <w:r>
        <w:rPr>
          <w:color w:val="000000"/>
          <w:sz w:val="26"/>
          <w:szCs w:val="26"/>
        </w:rPr>
        <w:t>Строение и функции моторной (двигательной) сенсорной системы.</w:t>
        <w:br/>
        <w:t>Проприорецепторы скелетных мышц и их роль в управлении движениями.</w:t>
      </w:r>
    </w:p>
    <w:p>
      <w:pPr>
        <w:pStyle w:val="Normal"/>
        <w:numPr>
          <w:ilvl w:val="0"/>
          <w:numId w:val="17"/>
        </w:numPr>
        <w:shd w:fill="FFFFFF" w:val="clear"/>
        <w:ind w:left="142" w:right="-1" w:hanging="42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еханизмы восприятия и передачи информации в ЦНС. Сенсорная кор</w:t>
        <w:softHyphen/>
        <w:t>рекция движений.</w:t>
      </w:r>
    </w:p>
    <w:p>
      <w:pPr>
        <w:pStyle w:val="Normal"/>
        <w:numPr>
          <w:ilvl w:val="0"/>
          <w:numId w:val="18"/>
        </w:numPr>
        <w:shd w:fill="FFFFFF" w:val="clear"/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сшая нервная деятельность. Физиологические механизмы образования   и   проявления   условных   рефлексов.   Роль   условных   рефлексов   в</w:t>
        <w:br/>
        <w:t>приспособлении организма к изменениям во внешней и внутренней среде, в</w:t>
        <w:br/>
        <w:t>обучении двигательным навыкам.</w:t>
      </w:r>
    </w:p>
    <w:p>
      <w:pPr>
        <w:pStyle w:val="Normal"/>
        <w:numPr>
          <w:ilvl w:val="0"/>
          <w:numId w:val="18"/>
        </w:numPr>
        <w:shd w:fill="FFFFFF" w:val="clear"/>
        <w:ind w:left="142" w:right="-1" w:hanging="426"/>
        <w:jc w:val="both"/>
        <w:rPr/>
      </w:pPr>
      <w:r>
        <w:rPr>
          <w:color w:val="000000"/>
          <w:sz w:val="26"/>
          <w:szCs w:val="26"/>
        </w:rPr>
        <w:t>Вегетативная нервная система (ВНС) и ее роль в регуляции вегетатив</w:t>
        <w:softHyphen/>
        <w:t>ных функций и поддержании гомеостаза. Строение и функции симпатического</w:t>
        <w:br/>
        <w:t>и парасимпатического отделов ВНС.</w:t>
      </w:r>
    </w:p>
    <w:p>
      <w:pPr>
        <w:pStyle w:val="Normal"/>
        <w:numPr>
          <w:ilvl w:val="0"/>
          <w:numId w:val="18"/>
        </w:numPr>
        <w:shd w:fill="FFFFFF" w:val="clear"/>
        <w:ind w:left="142" w:right="-1" w:hanging="42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Адаптационно-трофическая функция ВНС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42" w:leader="none"/>
        </w:tabs>
        <w:ind w:left="142" w:right="-1" w:hanging="42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нятие о нервно-мышечном (двигательном) аппарате. Двигательные</w:t>
        <w:br/>
        <w:t>единицы (ДЕ) и их классификация. Функциональные особенности различных типов ДЕ (порог активации, скорость и сила сокращения, утомляемость и др.). Значение типа ДЕ при различных видах мышечной деятельности.</w:t>
      </w:r>
    </w:p>
    <w:p>
      <w:pPr>
        <w:pStyle w:val="Normal"/>
        <w:numPr>
          <w:ilvl w:val="0"/>
          <w:numId w:val="18"/>
        </w:numPr>
        <w:shd w:fill="FFFFFF" w:val="clear"/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ышечная композиция. Функциональные особенности разных типов</w:t>
        <w:br/>
        <w:t>мышечных волокон (медленные и быстрые). Их роль в проявлении мышечной</w:t>
        <w:br/>
        <w:t>силы, скорости и выносливости.</w:t>
      </w:r>
    </w:p>
    <w:p>
      <w:pPr>
        <w:pStyle w:val="Normal"/>
        <w:numPr>
          <w:ilvl w:val="0"/>
          <w:numId w:val="18"/>
        </w:numPr>
        <w:shd w:fill="FFFFFF" w:val="clear"/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лектрические явления в мышце при сокращении. Основные парамет</w:t>
        <w:softHyphen/>
        <w:t>ры электромиограммы и их связь с функциональным состоянием мышцы (сила</w:t>
        <w:br/>
        <w:t>мышечного напряжения, степень утомления и др.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42" w:leader="none"/>
          <w:tab w:val="left" w:pos="806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ханизм сокращения и расслабления мышечного волокна. Теория</w:t>
        <w:br/>
        <w:t>скольжения. Роль саркоплазматического ретикулума и ионов кальция в сокращении. Энергетика мышечного сокращени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42" w:leader="none"/>
          <w:tab w:val="left" w:pos="806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ы сокращения мышц (изотоническая, изометрическая, смешан</w:t>
        <w:softHyphen/>
        <w:t>ная). Особенности одиночных и тетанических сокращений медленных и быст</w:t>
        <w:softHyphen/>
        <w:t>рых мышечных волокон. Связь исходной длины и силы сокращения скелетной</w:t>
        <w:br/>
        <w:t>мышцы. Зависимость между и скоростью сокращения мышц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42" w:leader="none"/>
          <w:tab w:val="left" w:pos="806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ханизм регуляции силы сокращения мышц (число активных ДЕ,</w:t>
        <w:br/>
        <w:t>частота импульсации мотонейронов, синхронизация сокращения мышечных</w:t>
        <w:br/>
        <w:t>волокон отдельных ДЕ во времени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42" w:leader="none"/>
          <w:tab w:val="left" w:pos="806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истема крови. Объем, состав и функции крови. Гематокрит. Кислот</w:t>
        <w:softHyphen/>
        <w:t>но-щелочное состояние и активная реакция крови в покое и при мышечной ра</w:t>
        <w:softHyphen/>
        <w:t>боте разного характера и мощности. Буферные системы кров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42" w:leader="none"/>
          <w:tab w:val="left" w:pos="806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зма крови. Гомеостатические константы крови. Осмотическое и</w:t>
        <w:br/>
        <w:t>онкотическое давление плазмы, их роль в транскапиллярном обмене веществ.</w:t>
        <w:br/>
        <w:t>Изменения в плазме крови при мышечной работ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42" w:leader="none"/>
          <w:tab w:val="left" w:pos="806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ритроциты, их количество и функции. Изменения в связи с мышечной работой, истинный и ложный эритроцитоз. Кровотечени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42" w:leader="none"/>
          <w:tab w:val="left" w:pos="806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йкоциты, их состав и функции. Миогенный лейкоцитоз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42" w:leader="none"/>
          <w:tab w:val="left" w:pos="806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омбоциты. Механизмы свертывания крови. Свертывающая и противосвертывающая системы крови, их изменения при мышечной работ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42" w:leader="none"/>
          <w:tab w:val="left" w:pos="806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менения крови при мышечной деятельности. Рабочая гемоконцентрация и ее механизмы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42" w:leader="none"/>
          <w:tab w:val="left" w:pos="806" w:leader="none"/>
        </w:tabs>
        <w:ind w:left="142" w:right="-1" w:hanging="426"/>
        <w:jc w:val="both"/>
        <w:rPr/>
      </w:pPr>
      <w:r>
        <w:rPr>
          <w:color w:val="000000"/>
          <w:sz w:val="26"/>
          <w:szCs w:val="26"/>
        </w:rPr>
        <w:t>Сердце как насос. Структурные и функциональные особенности сердечной мышцы. Автоматия и подводящая система сердца. Электрокардиограм</w:t>
        <w:softHyphen/>
        <w:t>м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42" w:leader="none"/>
          <w:tab w:val="left" w:pos="806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казатели работы сердца. Минутный объем кровообращения и пока</w:t>
        <w:softHyphen/>
        <w:t>затели, определяющие его. Связь деятельности сердца с мощностью работы</w:t>
        <w:br/>
        <w:t>(потреблением кислорода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42" w:leader="none"/>
          <w:tab w:val="left" w:pos="806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истолический (ударный) объем крови, факторы, его определяющие.</w:t>
        <w:br/>
        <w:t>Изменение систолического объема в зависимости от положения тела, вида и</w:t>
        <w:br/>
        <w:t>мощности физической работы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42" w:leader="none"/>
          <w:tab w:val="left" w:pos="806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астота сердечных сокращений в покое и при мышечной работе раз</w:t>
        <w:softHyphen/>
        <w:br/>
        <w:t>ной мощности. Влияние на ЧСС положения тела в пространств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42" w:leader="none"/>
          <w:tab w:val="left" w:pos="806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рвная и гуморальная регуляция работы сердца в покое и при мы</w:t>
        <w:softHyphen/>
        <w:t>шечной работ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2" w:leader="none"/>
          <w:tab w:val="left" w:pos="778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емодинамика. Основные законы гемодинамики. Объемная и линейная скорости кровотока. Время кругооборота крови. Особенности кровотока в</w:t>
        <w:br/>
        <w:t>различных органах и сосудистых зонах в покое и при мышечной работ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2" w:leader="none"/>
          <w:tab w:val="left" w:pos="778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ртериальное давление. Факторы, определяющие систолическое, диастолическое и пульсовое давление. Изменение АД при различных видах мы</w:t>
        <w:softHyphen/>
        <w:t>шечной работы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2" w:leader="none"/>
          <w:tab w:val="left" w:pos="778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вижение крови по венам. Значение венозного возврата крови для</w:t>
        <w:br/>
        <w:t>величины    минутного    объема    кровообращения.    Механизмы    регуляции</w:t>
        <w:br/>
        <w:t>венозного возврат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2" w:leader="none"/>
          <w:tab w:val="left" w:pos="778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противление кровотоку в сосудах и факторы, его определяющие.</w:t>
        <w:br/>
        <w:t>Изменение сосудистого сопротивления при мышечной работ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2" w:leader="none"/>
          <w:tab w:val="left" w:pos="778" w:leader="none"/>
        </w:tabs>
        <w:ind w:left="142" w:right="-1" w:hanging="426"/>
        <w:jc w:val="both"/>
        <w:rPr/>
      </w:pPr>
      <w:r>
        <w:rPr>
          <w:color w:val="000000"/>
          <w:sz w:val="26"/>
          <w:szCs w:val="26"/>
        </w:rPr>
        <w:t>Микроциркуляция. Обмен жидкости и веществ через стенку капилля</w:t>
        <w:softHyphen/>
        <w:t>ров (фильтрация-реабсорбция) в покое и при мышечной работ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2" w:leader="none"/>
          <w:tab w:val="left" w:pos="778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распределение кровотока между различными сосудистыми зона</w:t>
        <w:softHyphen/>
        <w:br/>
        <w:t>ми в покое и при мышечной работе разной мощност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2" w:leader="none"/>
          <w:tab w:val="left" w:pos="778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рвная и гуморальная регуляция сосудистого сопротивления и арте</w:t>
        <w:softHyphen/>
        <w:t>риального давления в покое и при мышечной деятельност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2" w:leader="none"/>
          <w:tab w:val="left" w:pos="778" w:leader="none"/>
        </w:tabs>
        <w:ind w:left="142" w:right="-1" w:hanging="426"/>
        <w:jc w:val="both"/>
        <w:rPr/>
      </w:pPr>
      <w:r>
        <w:rPr>
          <w:color w:val="000000"/>
          <w:sz w:val="26"/>
          <w:szCs w:val="26"/>
        </w:rPr>
        <w:t>Дыхание и его функции. Этапы газообмена в организме. Внешнее ды</w:t>
        <w:softHyphen/>
        <w:t>хание. Механизмы вдоха и выдоха. Энергетическая (кислородная) стоимость</w:t>
        <w:br/>
        <w:t>дыхани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2" w:leader="none"/>
          <w:tab w:val="left" w:pos="778" w:leader="none"/>
        </w:tabs>
        <w:ind w:left="142" w:right="-1" w:hanging="426"/>
        <w:jc w:val="both"/>
        <w:rPr/>
      </w:pPr>
      <w:r>
        <w:rPr>
          <w:color w:val="000000"/>
          <w:sz w:val="26"/>
          <w:szCs w:val="26"/>
        </w:rPr>
        <w:t>Легочная вентиляция (минутный объем дыхания) и факторы, ее опре</w:t>
        <w:softHyphen/>
        <w:t>деляющие в покое и при мышечной работе. Способы определения легочной</w:t>
        <w:br/>
        <w:t>вентиляции, дыхательного объема, частоты дыхания и жизненной емкости легких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2" w:leader="none"/>
          <w:tab w:val="left" w:pos="778" w:leader="none"/>
        </w:tabs>
        <w:ind w:left="142" w:right="-1" w:hanging="426"/>
        <w:jc w:val="both"/>
        <w:rPr/>
      </w:pPr>
      <w:r>
        <w:rPr>
          <w:color w:val="000000"/>
          <w:sz w:val="26"/>
          <w:szCs w:val="26"/>
        </w:rPr>
        <w:t>Обмен газов в легких. Газовый состав вдыхаемого (атмосферного),</w:t>
        <w:br/>
        <w:t>альвеолярного и выдыхаемого воздуха. Диффузия газов через легочную мембрану. Величина парциального давления газов в легких и напряжения газов в</w:t>
        <w:br/>
        <w:t>артериальной, венозной крови и в тканях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2" w:leader="none"/>
          <w:tab w:val="left" w:pos="778" w:leader="none"/>
        </w:tabs>
        <w:ind w:left="142" w:right="-1" w:hanging="426"/>
        <w:jc w:val="both"/>
        <w:rPr/>
      </w:pPr>
      <w:r>
        <w:rPr>
          <w:color w:val="000000"/>
          <w:sz w:val="26"/>
          <w:szCs w:val="26"/>
        </w:rPr>
        <w:t>Транспорт кислорода кровью. Гемоглобин и его соединения. Кисло-</w:t>
        <w:br/>
        <w:t>родная емкость крови, факторы, ее определяющие, и ее роль в обеспечении кислородом работающих мышц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2" w:leader="none"/>
          <w:tab w:val="left" w:pos="778" w:leader="none"/>
        </w:tabs>
        <w:ind w:left="142" w:right="-1" w:hanging="426"/>
        <w:jc w:val="both"/>
        <w:rPr/>
      </w:pPr>
      <w:r>
        <w:rPr>
          <w:color w:val="000000"/>
          <w:sz w:val="26"/>
          <w:szCs w:val="26"/>
        </w:rPr>
        <w:t>Транспорт СО</w:t>
      </w:r>
      <w:r>
        <w:rPr>
          <w:color w:val="000000"/>
          <w:sz w:val="26"/>
          <w:szCs w:val="26"/>
          <w:vertAlign w:val="subscript"/>
        </w:rPr>
        <w:t>2</w:t>
      </w:r>
      <w:r>
        <w:rPr>
          <w:color w:val="000000"/>
          <w:sz w:val="26"/>
          <w:szCs w:val="26"/>
        </w:rPr>
        <w:t xml:space="preserve"> кровью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2" w:leader="none"/>
          <w:tab w:val="left" w:pos="778" w:leader="none"/>
        </w:tabs>
        <w:ind w:left="142" w:right="-1" w:hanging="426"/>
        <w:jc w:val="both"/>
        <w:rPr/>
      </w:pPr>
      <w:r>
        <w:rPr>
          <w:color w:val="000000"/>
          <w:sz w:val="26"/>
          <w:szCs w:val="26"/>
        </w:rPr>
        <w:t xml:space="preserve">Обмен газов между кровью и тканями. Диффузия </w:t>
      </w:r>
      <w:r>
        <w:rPr>
          <w:i/>
          <w:iCs/>
          <w:color w:val="000000"/>
          <w:sz w:val="26"/>
          <w:szCs w:val="26"/>
        </w:rPr>
        <w:t>О</w:t>
      </w:r>
      <w:r>
        <w:rPr>
          <w:i/>
          <w:iCs/>
          <w:color w:val="000000"/>
          <w:position w:val="-6"/>
          <w:sz w:val="26"/>
          <w:szCs w:val="26"/>
        </w:rPr>
        <w:t>2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</w:t>
      </w:r>
      <w:r>
        <w:rPr>
          <w:i/>
          <w:color w:val="000000"/>
          <w:sz w:val="26"/>
          <w:szCs w:val="26"/>
        </w:rPr>
        <w:t>СО</w:t>
      </w:r>
      <w:r>
        <w:rPr>
          <w:i/>
          <w:color w:val="000000"/>
          <w:position w:val="-6"/>
          <w:sz w:val="26"/>
          <w:szCs w:val="26"/>
        </w:rPr>
        <w:t>2</w:t>
      </w:r>
      <w:r>
        <w:rPr>
          <w:color w:val="000000"/>
          <w:sz w:val="26"/>
          <w:szCs w:val="26"/>
        </w:rPr>
        <w:t>. Роль миоглобина.   Артерио-венозная разность (АВР) по кислороду в покое и при мы</w:t>
        <w:softHyphen/>
        <w:t>шечной работе разной мощност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2" w:leader="none"/>
          <w:tab w:val="left" w:pos="778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сигемоглобин и факторы, определяющие скорость его диссоциации</w:t>
        <w:br/>
        <w:t>в тканях. Понятие о сдвиге кривой диссоциации гемоглобина вправо (эффект Бора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2" w:leader="none"/>
          <w:tab w:val="left" w:pos="778" w:leader="none"/>
        </w:tabs>
        <w:ind w:left="142" w:right="-1" w:hanging="426"/>
        <w:jc w:val="both"/>
        <w:rPr/>
      </w:pPr>
      <w:r>
        <w:rPr>
          <w:color w:val="000000"/>
          <w:sz w:val="26"/>
          <w:szCs w:val="26"/>
        </w:rPr>
        <w:t>Потребление организмом кислорода в покое и при мышечной работе</w:t>
        <w:br/>
        <w:t>р.иной мощности. Методы определения потребления О</w:t>
      </w:r>
      <w:r>
        <w:rPr>
          <w:color w:val="000000"/>
          <w:sz w:val="26"/>
          <w:szCs w:val="26"/>
          <w:vertAlign w:val="subscript"/>
        </w:rPr>
        <w:t xml:space="preserve">2 </w:t>
      </w:r>
      <w:r>
        <w:rPr>
          <w:color w:val="000000"/>
          <w:sz w:val="26"/>
          <w:szCs w:val="26"/>
        </w:rPr>
        <w:t>и выделения СО</w:t>
      </w:r>
      <w:r>
        <w:rPr>
          <w:color w:val="000000"/>
          <w:sz w:val="26"/>
          <w:szCs w:val="26"/>
          <w:vertAlign w:val="subscript"/>
        </w:rPr>
        <w:t>2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2" w:leader="none"/>
          <w:tab w:val="left" w:pos="778" w:leader="none"/>
        </w:tabs>
        <w:ind w:left="142" w:right="-1" w:hanging="426"/>
        <w:jc w:val="both"/>
        <w:rPr/>
      </w:pPr>
      <w:r>
        <w:rPr>
          <w:color w:val="000000"/>
          <w:sz w:val="26"/>
          <w:szCs w:val="26"/>
        </w:rPr>
        <w:t>Максимальное потребление кислорода (МПК). Абсолютное и относи</w:t>
        <w:softHyphen/>
        <w:br/>
        <w:t>тельное МПК. Признаки достижения МПК. Факторы, определяющие и лимитирующие МП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814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львеолярная вентиляция. Анатомическое и физиологическое мертвое</w:t>
        <w:br/>
        <w:t>пространство. Оценка эффективности легочной вентиляции, вентиляционный</w:t>
        <w:br/>
        <w:t>эквивалент кислор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814" w:leader="none"/>
        </w:tabs>
        <w:ind w:left="142" w:right="-1" w:hanging="426"/>
        <w:jc w:val="both"/>
        <w:rPr/>
      </w:pPr>
      <w:r>
        <w:rPr>
          <w:color w:val="000000"/>
          <w:sz w:val="26"/>
          <w:szCs w:val="26"/>
        </w:rPr>
        <w:t>Регуляция дыхания в покое. Дыхательный центр. Хеморецепторные и</w:t>
        <w:br/>
        <w:t>механорецепторные рефлексы. Влияние гиперкапнии и гипоксии на легочную</w:t>
        <w:br/>
        <w:t>вентиляцию. Задержка дыхания и произвольная гипервентиляц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814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обенности регуляции дыхания при мышечной работе. Роль центральных и периферических нервно-рефлекторных влияний в регуляции дыхания. Гуморальные механизмы в рефляции дыхания при рабо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814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ункции пищеварительного аппарата. Физиологические механизмы</w:t>
        <w:br/>
        <w:t>их регуляции. Значение работ И.П. Павлова в изучении физиологических механизмов пищеварения. Чувство голода. Пищеварение в полости р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814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ищеварение в желудке и кишечнике, механизмы его регуляции. Всасывание питательных веществ. Влияние мышечной работы на процессы пище</w:t>
        <w:softHyphen/>
        <w:t>варения и всасы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814" w:leader="none"/>
        </w:tabs>
        <w:ind w:left="142" w:right="-1" w:hanging="426"/>
        <w:jc w:val="both"/>
        <w:rPr/>
      </w:pPr>
      <w:r>
        <w:rPr>
          <w:color w:val="000000"/>
          <w:sz w:val="26"/>
          <w:szCs w:val="26"/>
        </w:rPr>
        <w:t>Физиология эндокринной системы. Механизмы действия гормонов на</w:t>
        <w:br/>
        <w:t>физиологические функции организма человека. Связь нервной и гуморальной</w:t>
        <w:br/>
        <w:t>регуляции функций организ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814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рмоны гипофиза, их значение для жизнедеятельности. Роль гормонов гипофиза в регуляции функций других желез внутренней секреци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right="-1" w:hanging="42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Гипоталамо-гипофизарная систем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814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рмоны щитовидной железы (тироксин, трийодтиронин) и их роль в</w:t>
        <w:br/>
        <w:t>жизнедеятельности организма, влияние на энергетический обме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814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рмоны коркового слоя надпочечников, их роль в жизнедеятельности организма и в долговременной адаптации к мышечной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814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рмоны мозгового слоя надпочечников (адреналин и норадреналин).</w:t>
        <w:br/>
        <w:t>Симпато-адреналовая система и ее роль в процессе срочной адаптации организма к мышечной работе и психоэмоциональным напряжения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814" w:leader="none"/>
        </w:tabs>
        <w:ind w:left="142" w:right="-1" w:hanging="426"/>
        <w:jc w:val="both"/>
        <w:rPr/>
      </w:pPr>
      <w:r>
        <w:rPr>
          <w:color w:val="000000"/>
          <w:sz w:val="26"/>
          <w:szCs w:val="26"/>
        </w:rPr>
        <w:t>Понятие об общем адаптационном синдроме (стрессе), его стадии.</w:t>
        <w:br/>
        <w:t>Роль желез внутренней секреции в формировании срочных и долговременных</w:t>
        <w:br/>
        <w:t>адаптивных реакц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814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рмоны половых желез и их роль в жизнедеятельности организма.</w:t>
        <w:br/>
        <w:t>Влияние половых желез па белковый обме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814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ческие механизмы обмена веществ. Понятие об ассимиля</w:t>
        <w:softHyphen/>
        <w:t>ции и диссимиляции, анаболизме и катаболизме. Роль белков в организме. Бел</w:t>
        <w:softHyphen/>
        <w:t>ковый обмен во время мышечной работы и в период восстановл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814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мен жиров. Роль жиров в энергообеспечении мышечной работ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814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мен углеводов в покое и при мышечной работе. Значение запасов</w:t>
        <w:br/>
        <w:t>углеводов для мышечной работоспособ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814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мен воды и минеральных веществ, его значение для обеспечения</w:t>
        <w:br/>
        <w:t>мышечной работоспособности. Чувство жажды. Роль почек в водно-солевом</w:t>
        <w:br/>
        <w:t>обмене. Питьевой режим при физических упражнениях разной мощности и</w:t>
        <w:br/>
        <w:t>длительност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936" w:leader="none"/>
        </w:tabs>
        <w:ind w:left="142" w:right="-1" w:hanging="42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64.</w:t>
        <w:tab/>
        <w:t>Физиология энергетического обмена. Энергетический баланс орга</w:t>
        <w:softHyphen/>
        <w:t>низма. Методы определения расхода энергии. Прямая и непрямая калометрия.</w:t>
        <w:br/>
        <w:t>Калорический эквивалент кислор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871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ой обмен и добавочный расход энергии. Кислородный запрос,</w:t>
        <w:br/>
        <w:t>кислородный дефицит, кислородный дол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871" w:leader="none"/>
        </w:tabs>
        <w:ind w:left="142" w:right="-1" w:hanging="426"/>
        <w:jc w:val="both"/>
        <w:rPr/>
      </w:pPr>
      <w:r>
        <w:rPr>
          <w:color w:val="000000"/>
          <w:sz w:val="26"/>
          <w:szCs w:val="26"/>
        </w:rPr>
        <w:t>Температура тела и ее колебания при различных функциональных со</w:t>
        <w:softHyphen/>
        <w:br/>
        <w:t>стояниях. Механизмы теплопродукции и теплоотдачи. Температурное «ядро» и «оболочка» тела. Изменения температуры «яд</w:t>
        <w:softHyphen/>
        <w:t>ра» и «оболочки» тела при мышечной работ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871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уляция температуры тела. Терморецепторы, центры терморегуляции. Особенности терморегуляции при мышечной работе. Рабочая гипертермия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71" w:leader="none"/>
        </w:tabs>
        <w:ind w:left="555"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right="-1" w:hanging="426"/>
        <w:jc w:val="cente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Примерный перечень вопросов к экзаменам по спортивной физиологии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right="-1" w:hanging="426"/>
        <w:jc w:val="cente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  <w:tab w:val="left" w:pos="734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мет и задачи спортивной физиологи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42" w:leader="none"/>
          <w:tab w:val="left" w:pos="734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дущие физические качества, определяющие работоспособность в</w:t>
        <w:br/>
        <w:t>Вашем виде спорта. Физиологические методы их оценк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42" w:leader="none"/>
          <w:tab w:val="left" w:pos="734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ксимальная произвольная сила и механизмы ее повышения в процессе тренировки. Дефицит силы и его изменения под влиянием тренировк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42" w:leader="none"/>
          <w:tab w:val="left" w:pos="734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ханизмы регуляции мышечного напряжения. Физиологические ме</w:t>
        <w:softHyphen/>
        <w:t>ханизмы взрывной силы и способы ее оценк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14" w:leader="none"/>
        </w:tabs>
        <w:ind w:left="142" w:right="-1" w:hanging="42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.</w:t>
        <w:tab/>
        <w:t>Мышечная  композиция  как  фактор,  определяющий двигательные</w:t>
        <w:br/>
        <w:t>качества  спортсмена.   Влияние  различных  видов  тренировки  на  свойства</w:t>
        <w:br/>
        <w:t>мышечных волокон быстрого и медленного тип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  <w:tab w:val="left" w:pos="713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ункциональные особенности ДЕ быстрого и медленного типа. Роль</w:t>
        <w:br/>
        <w:t>мышечной композиции в проявлении мышечной силы, скорости и выносливо</w:t>
        <w:softHyphen/>
        <w:t>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  <w:tab w:val="left" w:pos="713" w:leader="none"/>
        </w:tabs>
        <w:ind w:left="142" w:right="-1" w:hanging="42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спользование данных о мышечной композиции при отборе спортсмен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713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аптация мышечного аппарата к нагрузкам различной мощности. Рабочая гипертрофия, ее функциональное значение и способы оцен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713" w:leader="none"/>
        </w:tabs>
        <w:ind w:left="142" w:right="-1" w:hanging="426"/>
        <w:jc w:val="both"/>
        <w:rPr/>
      </w:pPr>
      <w:r>
        <w:rPr>
          <w:color w:val="000000"/>
          <w:sz w:val="26"/>
          <w:szCs w:val="26"/>
        </w:rPr>
        <w:t>Физиологические факторы, определяющие скоростно-силовые качест</w:t>
        <w:softHyphen/>
        <w:t>ва. Физиологические механизмы тренировки скоростно-силовых качеств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2" w:leader="none"/>
          <w:tab w:val="left" w:pos="799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вигательные навыки (ДН) и механизмы их формирования.</w:t>
        <w:br/>
        <w:t>Значение двигательного динамического стереотипа в формировании ДН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2" w:leader="none"/>
          <w:tab w:val="left" w:pos="799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начение анализаторов и двигательной памяти в формировании ДН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99" w:leader="none"/>
        </w:tabs>
        <w:ind w:left="142" w:right="-1" w:hanging="42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2.</w:t>
        <w:tab/>
        <w:t>Координация движений. Механизмы обратной связи и роль проприорецепторов в регуляции параметров движения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7" w:leader="none"/>
        </w:tabs>
        <w:ind w:left="142" w:right="-1" w:hanging="42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3.</w:t>
        <w:tab/>
        <w:t>Выносливость. Виды выносливости.  Физиологические механизмы</w:t>
        <w:br/>
        <w:t>развития вынослив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821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ческие факторы, определяющие и лимитирующие вынос</w:t>
        <w:softHyphen/>
        <w:t>ливость спортсмена. Особенности проявления выносливости в Вашем виде</w:t>
        <w:br/>
        <w:t>спор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821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енетические и средовые факторы развития и изменчивости двигательных качест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821" w:leader="none"/>
        </w:tabs>
        <w:ind w:left="142" w:right="-1" w:hanging="426"/>
        <w:jc w:val="both"/>
        <w:rPr/>
      </w:pPr>
      <w:r>
        <w:rPr>
          <w:color w:val="000000"/>
          <w:sz w:val="26"/>
          <w:szCs w:val="26"/>
        </w:rPr>
        <w:t>Значение различных функциональных систем в развитии аэробной</w:t>
        <w:br/>
        <w:t>вынослив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821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ислород-транспортная система и се значение при различных видах</w:t>
        <w:br/>
        <w:t>мышечной деятель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821" w:leader="none"/>
        </w:tabs>
        <w:ind w:left="142" w:right="-1" w:hanging="426"/>
        <w:jc w:val="both"/>
        <w:rPr/>
      </w:pPr>
      <w:r>
        <w:rPr>
          <w:color w:val="000000"/>
          <w:sz w:val="26"/>
          <w:szCs w:val="26"/>
        </w:rPr>
        <w:t>Изменения в системах крови и кровообращения при тренировке</w:t>
        <w:br/>
        <w:t>аэробной выносливости спортсмена. Нагрузки, используемые для повышения</w:t>
        <w:br/>
        <w:t>аэробной вынослив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821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менение ЧСС и ее регуляция при мышечной работе. Зависимость</w:t>
        <w:br/>
        <w:t>ЧСС от мощности работы и объема работающих мышц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821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ецифика изменений ЧСС во время и после статической и динами</w:t>
        <w:softHyphen/>
        <w:br/>
        <w:t>ческой работ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821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ческие принципы контроля интенсивности аэробных на</w:t>
        <w:softHyphen/>
        <w:br/>
        <w:t>грузок по ЧСС. Частота сердечных сокращений как критерий тяжести мышеч</w:t>
        <w:softHyphen/>
        <w:t>ной работ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821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овоснабжение мышц человека при статической и динамической ра</w:t>
        <w:softHyphen/>
        <w:t>боте. Влияние тренировки выносливости на кровоснабжение мышц во время их</w:t>
        <w:br/>
        <w:t>сокращения и периода восстановл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821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менения кислотно-основного состояния (КОС) крови при мышеч</w:t>
        <w:softHyphen/>
        <w:t>ной работе различной мощности. Роль буферных систем крови в регуляции</w:t>
        <w:br/>
        <w:t>КО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821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гочная вентиляция и газообмен при работе разной мощности. Механизмы регуляции внешнего дыхания при работ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821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аптация функций внешнего дыхания спортсменов при тренировке</w:t>
        <w:br/>
        <w:t>аэробной вынослив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821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ПК и факторы, его определяющие. Абсолютные и относительные</w:t>
        <w:br/>
        <w:t>величины МПК у спортсменов различных специализаций, значение величины</w:t>
        <w:br/>
        <w:t>МПК в Вашем виде спор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821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ислородный запрос в упражнениях различной мощности. Кислородный долг и его фрак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821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ышечные факторы, определяющие выносливость спортсмена, и их</w:t>
        <w:br/>
        <w:t>изменения под влиянием трениров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821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ческие механизмы долговременной адаптации к нагрузкам</w:t>
        <w:br/>
        <w:t>в Вашем виде спор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878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ческие факторы, ограничивающие работоспособность в</w:t>
        <w:br/>
        <w:t>Вашем виде спорта. Методы оценки работоспособ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878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ческие   принципы   оценки   состояния   тренированности</w:t>
        <w:br/>
        <w:t>спортсмен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806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ование дозированных и предельных нагрузок для оценки работоспособно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806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ческие механизмы общей и специальной разминки и ее</w:t>
        <w:br/>
        <w:t>влияние на работоспособность спортсмена (на примере Вашей специализации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806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лияние предстартовых реакций на работоспособность спортсмен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806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инамика физиологических функций в период врабатывания при вы</w:t>
        <w:softHyphen/>
        <w:br/>
        <w:t>полнении упражнений различного характера. Физиологическая характеристика</w:t>
        <w:br/>
        <w:t>устойчивого состояния и причины его наруш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806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ханизмы развития и критерии оценки утомления в упражнениях</w:t>
        <w:br/>
        <w:t>различной мощности. Центральные и периферические механизмы утомления.</w:t>
        <w:br/>
        <w:t>Особенности проявления утомления в Вашем виде спор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806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тоды оценки утомления при мышечной работ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806" w:leader="none"/>
        </w:tabs>
        <w:ind w:left="142" w:right="-1" w:hanging="426"/>
        <w:jc w:val="both"/>
        <w:rPr/>
      </w:pPr>
      <w:r>
        <w:rPr>
          <w:color w:val="000000"/>
          <w:sz w:val="26"/>
          <w:szCs w:val="26"/>
        </w:rPr>
        <w:t>Характер восстановления физиологических функций после работы.</w:t>
        <w:br/>
        <w:t>Суперкомпенсация как основа повышения функциональных возможностей организма. Особенности восстановления после соревновательных упражнений в</w:t>
        <w:br/>
        <w:t>Вашем виде спор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806" w:leader="none"/>
        </w:tabs>
        <w:ind w:left="142" w:right="-1" w:hanging="426"/>
        <w:jc w:val="both"/>
        <w:rPr/>
      </w:pPr>
      <w:r>
        <w:rPr>
          <w:color w:val="000000"/>
          <w:sz w:val="26"/>
          <w:szCs w:val="26"/>
        </w:rPr>
        <w:t>Активный отдых и его значение для повышения работоспособности.</w:t>
        <w:br/>
        <w:t>Оптимальное соотношение между рабочими периодами и отдых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806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ческие принципы классификации спортивных упражнени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806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ческая характеристика спортивных упражнений аэробной</w:t>
        <w:br/>
        <w:t>мощно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806" w:leader="none"/>
        </w:tabs>
        <w:ind w:left="142" w:right="-1" w:hanging="426"/>
        <w:jc w:val="both"/>
        <w:rPr/>
      </w:pPr>
      <w:r>
        <w:rPr>
          <w:color w:val="000000"/>
          <w:sz w:val="26"/>
          <w:szCs w:val="26"/>
        </w:rPr>
        <w:t>Физиологическая характеристика спортивных упражнений анаэробной мощно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806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Характеристика циклических упражнений различной относительной</w:t>
        <w:br/>
        <w:t>мощности: максимальной, субмаксимальной, большой и умеренной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86" w:leader="none"/>
        </w:tabs>
        <w:ind w:left="142" w:right="-1" w:hanging="42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4.</w:t>
        <w:tab/>
        <w:t>Возрастная  периодизация  развития  физиологических  функций  в</w:t>
        <w:br/>
        <w:t>онтогенез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792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зрастные особенности развития двигательных качеств и формирования двигательных навык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792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обенности развития и тренировки скоростно-силовых качеств у де</w:t>
        <w:softHyphen/>
        <w:t>тей школьного возраст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792" w:leader="none"/>
        </w:tabs>
        <w:ind w:left="142" w:right="-1" w:hanging="426"/>
        <w:jc w:val="both"/>
        <w:rPr/>
      </w:pPr>
      <w:r>
        <w:rPr>
          <w:color w:val="000000"/>
          <w:sz w:val="26"/>
          <w:szCs w:val="26"/>
        </w:rPr>
        <w:t>Особенности развития и тренировки выносливости у детей школьного</w:t>
        <w:br/>
        <w:t>возраст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792" w:leader="none"/>
        </w:tabs>
        <w:ind w:left="142" w:right="-1" w:hanging="426"/>
        <w:jc w:val="both"/>
        <w:rPr/>
      </w:pPr>
      <w:r>
        <w:rPr>
          <w:color w:val="000000"/>
          <w:sz w:val="26"/>
          <w:szCs w:val="26"/>
        </w:rPr>
        <w:t>Факторы, ограничивающие работоспособность юных спортсменов в</w:t>
        <w:br/>
        <w:t>Вашем виде спорт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2" w:leader="none"/>
          <w:tab w:val="left" w:pos="792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нситивные периоды для развития различных двигательных качеств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42" w:leader="none"/>
          <w:tab w:val="left" w:pos="778" w:leader="none"/>
        </w:tabs>
        <w:ind w:left="142" w:right="-1" w:hanging="426"/>
        <w:jc w:val="both"/>
        <w:rPr/>
      </w:pPr>
      <w:r>
        <w:rPr>
          <w:color w:val="000000"/>
          <w:sz w:val="26"/>
          <w:szCs w:val="26"/>
        </w:rPr>
        <w:t>Физиологические основы спортивного отбора (на примере Вашей</w:t>
        <w:br/>
        <w:t>специализации). Критерии отбора на разных этапах спортивной подготовк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42" w:leader="none"/>
          <w:tab w:val="left" w:pos="778" w:leader="none"/>
        </w:tabs>
        <w:ind w:left="142" w:right="-1" w:hanging="426"/>
        <w:jc w:val="both"/>
        <w:rPr/>
      </w:pPr>
      <w:r>
        <w:rPr>
          <w:color w:val="000000"/>
          <w:sz w:val="26"/>
          <w:szCs w:val="26"/>
        </w:rPr>
        <w:t>Влияние тренировки на повышение функциональных возможностей</w:t>
        <w:br/>
        <w:t>женского организм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2" w:leader="none"/>
          <w:tab w:val="left" w:pos="814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ческие особенности спортивной тренировки женщин. Физиологические особенности мышечной деятельности в условиях</w:t>
        <w:br/>
        <w:t>повышенной температуры окружающей среды. Водно-солевой режим спорт</w:t>
        <w:softHyphen/>
        <w:br/>
        <w:t>смен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2" w:leader="none"/>
          <w:tab w:val="left" w:pos="814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бочая гипертермия у спортсменов. Влияние повышенной темпера</w:t>
        <w:softHyphen/>
        <w:br/>
        <w:t>туры тела на работоспособность при выполнении физических упражнений раз</w:t>
        <w:softHyphen/>
        <w:br/>
        <w:t>личной предельной длительност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2" w:leader="none"/>
          <w:tab w:val="left" w:pos="814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ипоксия в условиях среднегорья и ее влияние на аэробную и ана</w:t>
        <w:softHyphen/>
        <w:t>эробную работоспособность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2" w:leader="none"/>
          <w:tab w:val="left" w:pos="814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ческие основы повышения аэробной выносливости при</w:t>
        <w:br/>
        <w:t>тренировке в условиях средне- и высокогорь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2" w:leader="none"/>
          <w:tab w:val="left" w:pos="814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ческие особенности мышечной деятельности в условиях</w:t>
        <w:br/>
        <w:t>пониженной температуры среды (на примере лыжного и конькобежного спорта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2" w:leader="none"/>
          <w:tab w:val="left" w:pos="814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ческие реакции организма в условиях физического и психоэмоционального стресса. Значение симпато-адреналовой системы в повышении</w:t>
        <w:br/>
        <w:t>работоспособности при напряженной мышечной деятельност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2" w:leader="none"/>
          <w:tab w:val="left" w:pos="814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ипокинезия и ее отрицательное влияние на функциональное состоя</w:t>
        <w:softHyphen/>
        <w:t>ние организма детей и взрослых. Физиологическое обоснование использования</w:t>
        <w:br/>
        <w:t>физических нагрузок в оздоровительных целях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2" w:leader="none"/>
          <w:tab w:val="left" w:pos="814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лияние физических упражнений на сердечно-сосудистую и дыхательную системы и мышечный аппарат людей зрелого возраста при занятиях</w:t>
        <w:br/>
        <w:t>физической культуро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2" w:leader="none"/>
          <w:tab w:val="left" w:pos="814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ческое здоровье человека и его критерии. Физиологические ос</w:t>
        <w:softHyphen/>
        <w:br/>
        <w:t>новы нормирования общей физической работоспособности лиц разного пола и</w:t>
        <w:br/>
        <w:t>возраст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2" w:leader="none"/>
          <w:tab w:val="left" w:pos="814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ческое обоснование и критерии эффективности занятий</w:t>
        <w:br/>
        <w:t>лиц разного возраста в группах здоровь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2" w:leader="none"/>
          <w:tab w:val="left" w:pos="814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ческие механизмы повышения устойчивости организма детей к неблагоприятным факторам среды. Закаливани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2" w:leader="none"/>
          <w:tab w:val="left" w:pos="814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ческое обоснование занятий аэробными нагрузками (оздоровительный бег, плавание и др.) с учетом возраста, пола и индивидуальных</w:t>
        <w:br/>
        <w:t>особенностей занимающихс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2" w:leader="none"/>
          <w:tab w:val="left" w:pos="814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ческие особенности плавания. Плавание как средство оздоровления и закаливани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2" w:leader="none"/>
          <w:tab w:val="left" w:pos="814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ческая характеристика спортивных игр как средств массовой физической культур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2" w:leader="none"/>
          <w:tab w:val="left" w:pos="814" w:leader="none"/>
        </w:tabs>
        <w:ind w:left="142" w:right="-1" w:hanging="426"/>
        <w:jc w:val="both"/>
        <w:rPr/>
      </w:pPr>
      <w:r>
        <w:rPr>
          <w:color w:val="000000"/>
          <w:sz w:val="26"/>
          <w:szCs w:val="26"/>
        </w:rPr>
        <w:t>Принципы дозировки физических нагрузок, используемых для повышения функциональных резервов лиц разного пола, возраста и физической подготовленности, занимающихся физической культуро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2" w:leader="none"/>
          <w:tab w:val="left" w:pos="814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ческие принципы и методы контроля величин нагрузок при</w:t>
        <w:br/>
        <w:t>занятиях физической культурой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right="-1" w:hanging="426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right="-1" w:hanging="426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right="-1" w:hanging="426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right="-1" w:hanging="426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right="-1" w:hanging="426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right="-1" w:hanging="426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right="-1" w:hanging="426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right="-1" w:hanging="426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right="-1" w:hanging="426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right="-1" w:hanging="426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мерная тематика рефератов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right="-1" w:hanging="426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 курсу общей в спортивной физиологии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right="-1" w:hanging="426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42" w:leader="none"/>
          <w:tab w:val="left" w:pos="540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ческие механизмы деятельности нервно-мышечного аппарат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42" w:leader="none"/>
          <w:tab w:val="left" w:pos="540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гетативное обеспечение мышечной деятельност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42" w:leader="none"/>
          <w:tab w:val="left" w:pos="540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ческие механизмы изменения в системе крови при мышечной</w:t>
        <w:br/>
        <w:t>работе разной мощност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42" w:leader="none"/>
          <w:tab w:val="left" w:pos="540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ческие механизмы программирования и организации произ</w:t>
        <w:softHyphen/>
        <w:t>вольных движений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42" w:leader="none"/>
          <w:tab w:val="left" w:pos="540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уляция работы сердца в покое и при работе (саморегуляция, нервная и</w:t>
        <w:br/>
        <w:t>гуморальная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42" w:leader="none"/>
          <w:tab w:val="left" w:pos="540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уляция системного и регионального кровотока в покое и при мышечной работе. Артериальное давление как показатель работы сердца и системных</w:t>
        <w:br/>
        <w:t>реакций сосудов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42" w:leader="none"/>
          <w:tab w:val="left" w:pos="540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ческие механизмы изменения гемодинамики при физической</w:t>
        <w:br/>
        <w:t>работ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42" w:leader="none"/>
          <w:tab w:val="left" w:pos="540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ческие механизмы регуляции дыхания при мышечной работ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42" w:leader="none"/>
          <w:tab w:val="left" w:pos="540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ческие процессы, определяющие и лимитирующие МПК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42" w:leader="none"/>
          <w:tab w:val="left" w:pos="540" w:leader="none"/>
        </w:tabs>
        <w:ind w:left="142" w:right="-1" w:hanging="42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ищеварение и мышечная деятельность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42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ческие основы энергетического обмена. Энерготраты при различных видах мышечной деятельност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42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мпература тела и ее регуляция при мышечной работ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42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ческие механизмы водно-солевого обмена в покое и при мы</w:t>
        <w:softHyphen/>
        <w:t>шечной работ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42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ий адаптационный синдром. Стресс и адаптация. Роль желез внут</w:t>
        <w:softHyphen/>
        <w:t>ренней секреции в формировании перехода срочных адаптивных реакций в</w:t>
        <w:br/>
        <w:t>долговременны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42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ческая классификация физических упражнений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42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ческая характеристика состояний организма при спортивной</w:t>
        <w:br/>
        <w:t>деятельности (предстартовый и рабочий период, период восстановления, утом</w:t>
        <w:softHyphen/>
        <w:t>ление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42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ческие основы формирования двигательных навык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42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ческие основы тренировки силы и скоростно-силовых качест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42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ческие основы тренировки выносливост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42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ческие основы изменения и повышения работоспособности</w:t>
        <w:br/>
        <w:t>человека в условиях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right="-1" w:firstLine="284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ниженного атмосферного давления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right="-1" w:firstLine="284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вышенной и пониженной температуры окружающей сред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ческие основы детского и юношеского спор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ческие основы тренировки женщи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ческие основы массовой физической культуры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14" w:leader="none"/>
        </w:tabs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right="36" w:hanging="0"/>
        <w:jc w:val="cente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right="36" w:hanging="0"/>
        <w:jc w:val="cente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right="36" w:hanging="0"/>
        <w:jc w:val="cente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right="36" w:hanging="0"/>
        <w:jc w:val="cente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right="36" w:hanging="0"/>
        <w:jc w:val="cente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right="36" w:hanging="0"/>
        <w:jc w:val="cente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right="36" w:hanging="0"/>
        <w:jc w:val="cente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Рекомендуемая литература</w:t>
      </w:r>
    </w:p>
    <w:p>
      <w:pPr>
        <w:pStyle w:val="Normal"/>
        <w:shd w:fill="FFFFFF" w:val="clear"/>
        <w:ind w:right="36" w:hanging="0"/>
        <w:jc w:val="center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</w:tabs>
        <w:ind w:left="142" w:hanging="37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я человека: Учебник для институтов физической культуры и</w:t>
        <w:br/>
        <w:t>факультетов физического воспитания / Под ред. В.И. Тхоревского - М: ФОН,</w:t>
        <w:br/>
        <w:t>2001.-492 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</w:tabs>
        <w:ind w:left="142" w:hanging="370"/>
        <w:jc w:val="both"/>
        <w:rPr/>
      </w:pPr>
      <w:r>
        <w:rPr>
          <w:color w:val="000000"/>
          <w:sz w:val="26"/>
          <w:szCs w:val="26"/>
        </w:rPr>
        <w:t xml:space="preserve">Спортивная физиология: Учебник для институтов физической культуры / Под ред. </w:t>
      </w:r>
      <w:r>
        <w:rPr>
          <w:iCs/>
          <w:color w:val="000000"/>
          <w:sz w:val="26"/>
          <w:szCs w:val="26"/>
        </w:rPr>
        <w:t>Я.М.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ца - М.: ФиС, 1986. - 240 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</w:tabs>
        <w:ind w:left="142" w:right="-1" w:hanging="37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я спорта и двигательной активности: Учебник для институ</w:t>
        <w:softHyphen/>
        <w:t>тов физической культуры и спорта / Д.Х. Уилмор, Д.Л. Костин. - Киев: Олимпийская литература, 1997. - 503 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</w:tabs>
        <w:ind w:left="142" w:right="-1" w:hanging="37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я человека: Учебник для институтов физической культуры /</w:t>
        <w:br/>
        <w:t>Под общ. ред. Н.В. Зимкина - М.: ФиС, 1975, - 534 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</w:tabs>
        <w:ind w:left="142" w:hanging="370"/>
        <w:jc w:val="both"/>
        <w:rPr/>
      </w:pPr>
      <w:r>
        <w:rPr>
          <w:color w:val="000000"/>
          <w:sz w:val="26"/>
          <w:szCs w:val="26"/>
        </w:rPr>
        <w:t>Физиология мышечной деятельности: Учебник для институтов физиче</w:t>
        <w:softHyphen/>
        <w:t xml:space="preserve">ской культуры / Под ред. </w:t>
      </w:r>
      <w:r>
        <w:rPr>
          <w:iCs/>
          <w:color w:val="000000"/>
          <w:sz w:val="26"/>
          <w:szCs w:val="26"/>
        </w:rPr>
        <w:t>Я.М.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ца - М.: ФиС, 1982. - 446 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</w:tabs>
        <w:ind w:left="142" w:hanging="370"/>
        <w:jc w:val="both"/>
        <w:rPr/>
      </w:pPr>
      <w:r>
        <w:rPr>
          <w:color w:val="000000"/>
          <w:sz w:val="26"/>
          <w:szCs w:val="26"/>
        </w:rPr>
        <w:t>Физиология человека: в 4-х томах / Под ред. Р. Шмидта и Г. Тевса - М.:</w:t>
        <w:br/>
        <w:t>Мир.-Т. 1,2, 1985.-Т. 3,4, 1986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</w:tabs>
        <w:ind w:left="142" w:hanging="370"/>
        <w:jc w:val="both"/>
        <w:rPr/>
      </w:pPr>
      <w:r>
        <w:rPr>
          <w:color w:val="000000"/>
          <w:sz w:val="26"/>
          <w:szCs w:val="26"/>
        </w:rPr>
        <w:t>Основы физиологии человека; в 4-х томах: Учебник для высших учебных заведений. - СПб: Международный фонд истории науки. - Т. 1,2, 1994. - Т.</w:t>
        <w:br/>
        <w:t>4, 2001.-978 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</w:tabs>
        <w:ind w:left="142" w:hanging="37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я человека: Учебник для высших учебных заведений / Под</w:t>
        <w:br/>
        <w:t>ред. Б.И. Ткаченко, В.Ф. Пятина - СПб.: 1996. - 423 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</w:tabs>
        <w:ind w:left="142" w:hanging="37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я человека. Общая, спортивная, возрастная: Учебник для</w:t>
        <w:br/>
        <w:t>высших учебных заведений физической культуры / А.С. Солодков и Е.Б. Соло</w:t>
        <w:softHyphen/>
        <w:t>губ -М.: «Терра-Спорт», 2001. -510 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</w:tabs>
        <w:ind w:left="142" w:hanging="37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зрастная физиология: Учебное пособие для студентов вузов физической культуры / Ю.Л. Ермолаев - М.: 2001. - 444 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</w:tabs>
        <w:ind w:left="142" w:hanging="37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келетные мышцы: Учебник для вузов физического воспитания и</w:t>
        <w:br/>
        <w:t>спорта / А.Д. Мак-Космос. - Киев, 2001. - 407 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</w:tabs>
        <w:ind w:left="142" w:right="-1" w:hanging="37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ология физического воспитания и спорта: Учебник для вузов физической культуры / В.М. Смирнов, В.И. Дубровский - М., 2002. - 605 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</w:tabs>
        <w:ind w:left="142" w:hanging="37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лодков А.С. Физиология человека. Общая. Спортивная. Возрастная. (Учебник для вузов физ. культ.). Советский спорт. М.: изд. 3-е., испр. и доп. 2008. – 620 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</w:tabs>
        <w:ind w:left="142" w:hanging="37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лодков, А.С. Возрастная физиология : учеб.пособие для вузов физ.культуры / А. С. Солодков, Е. Б. Сологуб; СПб.гос.акад.физ.культуры им. П.Ф. Лесгафта. - СПб, 2001. - 187с.: ил. - Гриф:Доп.Гос.ком.РФ по физ.культуре,спорту и туризм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</w:tabs>
        <w:ind w:left="142" w:hanging="37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лодков, А.С. Общая физиология : учеб. пособие / А. С. Солодков, Е. Б. Сологуб; С.-Петерб. гос. акад. физ. культуры им.П. Ф. Лесгафта. - СПб.: Б.и., 2000. - 216с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</w:tabs>
        <w:ind w:left="142" w:hanging="37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лодков, А.С. Программа подготовки магистров по направлению 521913-«Физиологические основы адаптации к физическим (мышечным) нагрузкам» / А. С. Солодков, Е. Б. Сологуб ; СПб.гос.акад.физ.культуры им.П.Ф. Лесгафта. - СПб., 2002. - 40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</w:tabs>
        <w:ind w:left="142" w:hanging="37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лодков, А.С. Физиологическая характеристика урока физической культуры в школе: Учеб.-метод.пособие / А. С. Солодков, Н. П. Симоненко, Е. Е. Чусляева; СПбГАФК им.П.Ф.Лесгафта; Под ред.А.С.Солодкова. - СПб., 1997. - 45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</w:tabs>
        <w:ind w:left="142" w:hanging="37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лодков, А.С. Физиология спорта: Учеб.пособие / А. С. Солодков, Е. Б. Сологуб; СПбГАФК им.П.Ф.Лесгафта. - СПб., 1999. - 231с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</w:tabs>
        <w:ind w:left="142" w:hanging="37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лодков, А.С. Физиология спорта: учеб.пособие / А. С. Солодков, Е. Б. Сологуб; С.-Петерб. гос. акад. физ. культуры им. П. Ф. Лесгафта. - СПб. : [б. и.], 2000. - 216 с.: ил. - Библиогр.: с. 213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</w:tabs>
        <w:ind w:left="142" w:hanging="37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лодков, А.С. Физиология человека. Общая. Спортивная. Возрастная: Учебник для вуз. физ. культуры / А. С. Солодков, Е. Б. Сологуб. - М. : Терра-Спорт:Олимпия Пресс, 2001. - 519 с. : ил. - Гриф: Допущено Гос. ком. РФ по физ. культуре, спорту и туризму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</w:tabs>
        <w:ind w:left="142" w:hanging="370"/>
        <w:jc w:val="both"/>
        <w:rPr/>
      </w:pPr>
      <w:r>
        <w:rPr>
          <w:color w:val="000000"/>
          <w:sz w:val="26"/>
          <w:szCs w:val="26"/>
        </w:rPr>
        <w:t>Солодков, А.С. Физиология человека. Общая. Спортивная. Возрастная : учебник для вуз. физ. культуры / А. С. Солодков, Е. Б. Сологуб. - 2-е изд., испр. и доп. - М.: Олимпия Пресс, 2005. - 528 с. : ил. - Гриф: Допущено Гос.ком.РФ по физ.культуре,спорту и туризм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</w:tabs>
        <w:ind w:left="142" w:hanging="37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лодков, А.С. Руководство к практическим занятиям по физиологии человека. Учеб. пособие. Изд-е 2-е, испр. и дополн. - М.: Советский спорт, 2011. – 200 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</w:tabs>
        <w:ind w:left="142" w:hanging="37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удрявцева, Н.В. Безаппаратурные методики для определения функционального состояния организма./ Н.В. Кудрявцева, Д.С. Мельников, М.А. Шансков, НГУ им. П.Ф. Лесгафта, СПб.: 2010. – 50 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</w:tabs>
        <w:ind w:left="142" w:hanging="37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ливерстова, В.В. Гуморальная регуляция мышечной деятельности: учебное пособие./ В.В. Селиверстова, НГУ им. П.Ф. Лесгафта, СПб.: 2010. – 153 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</w:tabs>
        <w:ind w:left="142" w:hanging="37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ливерстова, В.В. Психофизиологическое тестирование спортсменов: учебное пособие/ В.В. Селиверстова, Д.С. Мельников, НГУ им. П.Ф. Лесгафта, СПб.: 2010. – 81 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</w:tabs>
        <w:ind w:left="142" w:hanging="37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оварь физиологических терминов / Под ред. О.Г. Газенко. - М.: Наука, 1987 - 446 с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right="-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142" w:right="-1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8"/>
      <w:numFmt w:val="decimal"/>
      <w:lvlText w:val="%1."/>
      <w:lvlJc w:val="left"/>
      <w:pPr>
        <w:tabs>
          <w:tab w:val="num" w:pos="31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5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5"/>
      <w:numFmt w:val="decimal"/>
      <w:lvlText w:val="%1."/>
      <w:lvlJc w:val="left"/>
      <w:pPr>
        <w:tabs>
          <w:tab w:val="num" w:pos="31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31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2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5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46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53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50"/>
      <w:numFmt w:val="decimal"/>
      <w:lvlText w:val="%1."/>
      <w:lvlJc w:val="left"/>
      <w:pPr>
        <w:tabs>
          <w:tab w:val="num" w:pos="296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32"/>
      <w:numFmt w:val="decimal"/>
      <w:lvlText w:val="%1."/>
      <w:lvlJc w:val="left"/>
      <w:pPr>
        <w:tabs>
          <w:tab w:val="num" w:pos="296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45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0:47:00Z</dcterms:created>
  <dc:creator>777</dc:creator>
  <dc:description/>
  <cp:keywords/>
  <dc:language>en-US</dc:language>
  <cp:lastModifiedBy>1</cp:lastModifiedBy>
  <dcterms:modified xsi:type="dcterms:W3CDTF">2013-10-22T10:47:00Z</dcterms:modified>
  <cp:revision>2</cp:revision>
  <dc:subject/>
  <dc:title/>
</cp:coreProperties>
</file>