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 xml:space="preserve">                   </w:t>
      </w:r>
      <w:r>
        <w:rPr>
          <w:rFonts w:cs="Times New Roman" w:ascii="Times New Roman" w:hAnsi="Times New Roman"/>
          <w:b/>
          <w:caps w:val="false"/>
          <w:smallCaps w:val="false"/>
          <w:color w:val="000000"/>
          <w:sz w:val="36"/>
        </w:rPr>
        <w:t xml:space="preserve">Вопросы к экзамену по психолог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 w:val="36"/>
        </w:rPr>
        <w:t xml:space="preserve">                  </w:t>
      </w:r>
      <w:r>
        <w:rPr>
          <w:rFonts w:cs="Times New Roman" w:ascii="Times New Roman" w:hAnsi="Times New Roman"/>
          <w:b/>
          <w:caps w:val="false"/>
          <w:smallCaps w:val="false"/>
          <w:color w:val="000000"/>
          <w:sz w:val="36"/>
        </w:rPr>
        <w:t>физической культуры и спорт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36"/>
          <w:u w:val="single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caps w:val="false"/>
          <w:smallCaps w:val="false"/>
          <w:color w:val="000000"/>
          <w:sz w:val="36"/>
          <w:u w:val="single"/>
        </w:rPr>
        <w:t>Теоретическая часть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Предмет психологии ФКС. Ее место в системе наук, задачи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Психологическая структура деятельности и ее особенности в сфере физической культуры и спорт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Мотивация спортивной деятельности. Психологические теории мотивации достижения успех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онятие «Психомоторика» и его составляющи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сихологические особенности двигательных навыков и двигательных качест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Ощущение и восприятие как психические процессы. Их роль в спортивной деятельност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Основные характеристики внимания. Роль внимания в физическом воспитании и спорт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амять как психический процесс и ее роль в учебной и спортивной деятельност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Основные характеристики мышления и воображения. Особенности мышления в спотивной деятельности. Творчество в спорт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Воля, ее психологическая характеристика и роль в достижении спортивных успехо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Основные характеристики эмоций и чувств. Предстартовые состояния спортсменов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сихологические аспекты обучения, воспитания и спортивного совершенствования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онятие «Личность» с точки зрения различных подходов в психологии. Влияние спортивной деятельности на психологическое состояние личност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сихологическая характеристика темперамента. Его роль в успешности спортивной деятельност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Характер и способности в спорт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 xml:space="preserve">Личность спортсменов различных специализаций. Психология спортивного отбора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сихологические особенности спортивного соревнования. Общая и специальная психологическая подготовк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Социально-психологические особенности спортивных групп, лидерств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Особенности межличностных отношений учителя физической культуры, тренера с учеником. Психологические качества учителя и тренер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Специфика общения в спорте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 xml:space="preserve">         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 xml:space="preserve">                              </w:t>
      </w:r>
      <w:r>
        <w:rPr>
          <w:rFonts w:cs="Times New Roman" w:ascii="Times New Roman" w:hAnsi="Times New Roman"/>
          <w:caps w:val="false"/>
          <w:smallCaps w:val="false"/>
          <w:color w:val="000000"/>
          <w:sz w:val="36"/>
          <w:u w:val="single"/>
        </w:rPr>
        <w:t>Практическая часть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Методы психодиагностики в спорте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Значение исследования мотивации спортсмена, методы ее изучения и формирования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Понятие мотивации достижения успеха. Методы ее диагностики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  <w:t>Изучение мотивов завершения спортивной карьеры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 xml:space="preserve">Изучение свойств внимания у спортсменов (распределения, переключения, продуктивности и устойчивости). 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Методы развития различных свойств внимания у спортсменов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Диагностика различных видов памяти (двигательной, образной, словесной). Приемы мнемоники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Методы развития тактического мышления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Измерение свойств темперамента спортсмена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Изучение агрессивности личности в спорте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Измерение личностной тревоги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Диагностика направленности личности тренера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Предупреждение и разрешение конфликтов в общении членов команды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Измерение психологической атмосферы в команде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Принципы и упражнения для формирования командной сплоченности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Диагностика личностных особенностей спортсменов с помощью проективных методик (Графологическая диагностика и тест «Несуществующее животное»)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Определение характерной для спортсменов потребности в одобрении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/>
        <w:t>Опросник САН.</w:t>
      </w:r>
    </w:p>
    <w:p>
      <w:pPr>
        <w:pStyle w:val="TextBody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aps/>
      <w:color w:val="FF0000"/>
      <w:sz w:val="14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aps w:val="false"/>
      <w:smallCaps w:val="false"/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17:00Z</dcterms:created>
  <dc:creator>Comp</dc:creator>
  <dc:description/>
  <cp:keywords/>
  <dc:language>en-US</dc:language>
  <cp:lastModifiedBy>user</cp:lastModifiedBy>
  <dcterms:modified xsi:type="dcterms:W3CDTF">2009-05-13T16:17:00Z</dcterms:modified>
  <cp:revision>2</cp:revision>
  <dc:subject/>
  <dc:title>                   Вопросы к экзамену по психологии </dc:title>
</cp:coreProperties>
</file>