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установочной сессии 2014-2015 уч.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16-зм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91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6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й менеджмент ФКС (Лебедев) (лекция)7 ауд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7.5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й менеджмент ФКС (Лебедев) (практика) 7 ауд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3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методический семинар (Кузьмин) (практика) 7 ауд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0-21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методический семинар (Кузьмин) (практика) 7 ауд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6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й менеджмент ФКС (Лебедев) (практика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7.5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й менеджмент ФКС (Лебедев) (практика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3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методический семинар (Кузьмин) (практика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0-21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е проблемы науки ФКС (Кузьмин) (лекция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6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етрические и статистические модели в ФКС (Филиппов) (лекция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7.5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етрические и статистические модели в ФКС (Филиппов) (лекция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ь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3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е проблемы науки ФКС (Кузьмин) (лекция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0-21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е проблемы науки ФКС (Кузьмин) (практика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март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6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методологические функции педагогики ФКС (Лазовская) ( лекция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7.5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методологические функции педагогики ФКС (Лазовская) (лекция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3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методологические функции педагогики ФКС (Лазовская) (практика) 7 ау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апрел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апрел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апрел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6.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етрические и статистические модели в ФКС (Филиппов) (практика)  7 ауд</w:t>
            </w:r>
          </w:p>
        </w:tc>
      </w:tr>
      <w:tr>
        <w:trPr>
          <w:trHeight w:val="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7.5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етрические и статистические модели в ФКС (Филиппов) (практика)7 ау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5:58:00Z</dcterms:created>
  <dc:creator>1</dc:creator>
  <dc:description/>
  <cp:keywords/>
  <dc:language>en-US</dc:language>
  <cp:lastModifiedBy>1</cp:lastModifiedBy>
  <cp:lastPrinted>2013-09-28T18:22:00Z</cp:lastPrinted>
  <dcterms:modified xsi:type="dcterms:W3CDTF">2015-03-21T05:59:00Z</dcterms:modified>
  <cp:revision>4</cp:revision>
  <dc:subject/>
  <dc:title/>
</cp:coreProperties>
</file>