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калаври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9.03.01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ь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густ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аренко Вячеслав Викторо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ва Ирина Евгеньевн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ьев Михаил Александро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финогентова Яна Дмитрие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банова Анастасия Анатолье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пашенцев Максим Виталье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ов Алексей Евгеньевич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ина Анна Андреевн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инский Владимир Александро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а Екатерина Владимировн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арова Анастасия Максим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менова Татьяна Олеговн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Юлия Сергее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галова Нина Герман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ева Татьяна Александр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Екатерина Александр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акова Анна Игоревна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чева Светлана Олеговн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ташов Роман Игоре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гов Александр Евгенье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шкин Николай Валерье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тасин Антон Сергеевич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чин Максим Олего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енко Роман Игоревич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ев Никита Вячеславович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кеев Александр Александрович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ткова Дарья Дмитри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густ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кишева Дарья Алексее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ов Николай Александр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кин Александр Серге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ачева Юлия Михайл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аев Тимур Элдар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ев Михаил Сергее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тов Данила Андре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ин Кирилл Максим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фимов Дмитрий Алексее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гина Анастасия Алексее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цева Кристина Андрее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хлов Кирилл Олегович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нов Евгений Александр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гвина Елизавет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профессиональн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ягин Илья Дмитриевич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ков Роман Владимиров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риянов Роман Александров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ова Анастасия Ивановн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лов Андрей Александров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щенко Григорий Максимович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8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кин Илья Вадимович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1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сш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ов Алексей А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 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сш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ская Евгения Дмитриевна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50:00Z</dcterms:created>
  <dc:creator>1</dc:creator>
  <dc:description/>
  <cp:keywords/>
  <dc:language>en-US</dc:language>
  <cp:lastModifiedBy>1</cp:lastModifiedBy>
  <cp:lastPrinted>2015-01-12T09:38:00Z</cp:lastPrinted>
  <dcterms:modified xsi:type="dcterms:W3CDTF">2015-05-25T05:50:00Z</dcterms:modified>
  <cp:revision>2</cp:revision>
  <dc:subject/>
  <dc:title/>
</cp:coreProperties>
</file>