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физической культуры и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очная 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гист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 кур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9.04.01 «Физическая культу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ь – Менеджмент в област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мз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2,6 года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январь 2017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е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яшина Татьяна Андреев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голев Андрей Николае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ров Евгений Александро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а Марина Вячеславов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мошенский Максим Дмитрие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идин Юрий Вячеславо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яев Павел Николае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разеева Анастасия Сергеев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а Анна Александ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07:00Z</dcterms:created>
  <dc:creator>1</dc:creator>
  <dc:description/>
  <cp:keywords/>
  <dc:language>en-US</dc:language>
  <cp:lastModifiedBy>1</cp:lastModifiedBy>
  <cp:lastPrinted>2014-10-01T16:07:00Z</cp:lastPrinted>
  <dcterms:modified xsi:type="dcterms:W3CDTF">2014-11-24T11:18:00Z</dcterms:modified>
  <cp:revision>3</cp:revision>
  <dc:subject/>
  <dc:title/>
</cp:coreProperties>
</file>