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физической культуры и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очная 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акалаври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 кур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34300 «Физическая культу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ь – Менеджмент в област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5 лет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июнь 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е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дриянова Валерия Владимиро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нская Ольга Леонидовна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инов Дмитрий Александрович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бьев Алексей Борисович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аськина Елена Андреевна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ов Андрей Александро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йстьев Александр Андреевич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банова Дарья Сергеевна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ева Александра Владимиро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пивина Евгения Валерьевна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аев Дмитрий Владимирович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Анжела Павло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чугина Татьяна Владимировна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хов Дмитрий Валерье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а Юлия Андрее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нов Артем Евгенье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родин Данила Дмитриевич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нов Андрей Алексее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ова Полина Николае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еева Кристина Александро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цов Никита Сергее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лохман Александр Олего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валкин Вячеслав Валерье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лов Ян Андреевич</w:t>
      </w:r>
    </w:p>
    <w:p>
      <w:p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с2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4 года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июнь 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ее профессиональн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ев Виталий Ильич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 Никита Алексеевич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пкин Алексей Олег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с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4 года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июнь 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ысш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а Юлия Владимиров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торова Марина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уш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9.03.01 «Физическая культу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ь – Менеджмент в област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с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4 года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июнь 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удент ФГБОУ ВПО НГТУ им. Алексе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никова Юл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54:00Z</dcterms:created>
  <dc:creator>1</dc:creator>
  <dc:description/>
  <cp:keywords/>
  <dc:language>en-US</dc:language>
  <cp:lastModifiedBy>1</cp:lastModifiedBy>
  <cp:lastPrinted>2014-09-19T09:28:00Z</cp:lastPrinted>
  <dcterms:modified xsi:type="dcterms:W3CDTF">2015-05-25T05:54:00Z</dcterms:modified>
  <cp:revision>2</cp:revision>
  <dc:subject/>
  <dc:title/>
</cp:coreProperties>
</file>