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пециали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ку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2101 «Физическая культура и спор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ециализация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6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мкина Оксана Викторо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инов Дмитрий Александр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ышникова Татьяна Петро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лова Нина Александро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анов Вадим Вячеславович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в Денис Евгенье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инин Александр Виктор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юзин Евгений Серге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рякова Анна Сергее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сов Александр Вадим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шеева Полина Евгенье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явцев Виктор Владимир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унин Сергей Валерь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фашин Руслан Никола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нова Вероника Андрее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аркин Антон Сергее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ов Алексей Сергее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ева Елена Олего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арин Иван Никола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нов Алексей Александр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орова Мария Евгенье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анов Сергей Владимирович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болева Екатерина Дмитриевн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а Валерия Валерьевна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00:00Z</dcterms:created>
  <dc:creator>1</dc:creator>
  <dc:description/>
  <cp:keywords/>
  <dc:language>en-US</dc:language>
  <cp:lastModifiedBy>1</cp:lastModifiedBy>
  <cp:lastPrinted>2014-09-19T09:41:00Z</cp:lastPrinted>
  <dcterms:modified xsi:type="dcterms:W3CDTF">2015-05-25T06:00:00Z</dcterms:modified>
  <cp:revision>2</cp:revision>
  <dc:subject/>
  <dc:title/>
</cp:coreProperties>
</file>