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государственному экзамену</w:t>
      </w:r>
    </w:p>
    <w:p>
      <w:pPr>
        <w:pStyle w:val="Normal"/>
        <w:ind w:left="7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знес-планирование физкультурно-спортивной организации. Определение точки безубыто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кмекерский бизнес, тотализаторы и экономика спортивных лотер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хгалтерский баланс физкультурно-спортивной организации и его анал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юджет физкультурно-спортив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юджетное финансирование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физической культуры и спорта на производительность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бюджетное финансирование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личности в спортивном коллективе. Значение коллектива для решения учебно-воспитательных задач при занятиях ФКС. Воспитательные возможности спортивных команд в различных видах спорта. Педагогические условия работы с коллекти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ое регулирование и саморегулирование экономических отношений в физической культуре и спо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оздоровительных сил природы и гигиенических факторов как средств оздоровления и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и организация олимпийск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ы обучения в педагогическом процессе ФК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и в финансово-хозяйственной деятельности спортив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ная организация труда работников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радиционные средства, оптимизирующие спортивные тренировки (в виде спор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ы труда и нормирование материальных ресурсов в физкультурно-спортив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Обеспечение техники безопасности и профилактика травматизма при организации занятий физической культурой и спор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отные средства спортивных организаций. Показатели использования оборотных сред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ибыль спортивной организации, прибыль от реализации продукции. Рентабельность продукции (услуг) 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а труда в сфере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эффективности инвестиционных проектов в области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о-правовые формы юридических организаций в области физической культуры и     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капитального строительства спортивных соору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физической культуры в вуз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онды спортивных организаций. Амортизация. Износ основных фондов. Оценка стоимости основных фондов. Показатели эффективности использования основных фон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ункции менеджмента в практике спортив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мышления. Особенности мышления в спортивной деятельности. Творчество в спо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эмоций и чувств. Предстартовые состояния спортсмен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цели и задачи деятельности менеджера в области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межличностных отношений учителя физической культуры, тренера с учеником. Психологические качества учителя и трен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реподавания физической культуры в школах различного профи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рынка труда в отрасли «Физическая культура и спор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технологии обучения двигательным действиям в избранном виде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е инновации и технологии в ФК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ние работы спортивного соору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вательные психические процессы и их роль в спортив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личности. Влияние спортивной деятельности на психологическое состояние и формирование л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вые аспекты социально-экономической защиты интересов в спорте и спортивном бизне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ка контрактирования в сфере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ессионально-прикладная физическая подготовка, ее роль в обеспечении профессионального роста, здоровья и карь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структура деятельности в сфере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характеристика темперамента. Его роль в успешности спортив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ие особенности спортивного соревнования. Общая и специальная психологическая подгото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и состояние спорта в современной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и особенности маркетинговой деятельности в спо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характера в успешности спортив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бестоимость спортивных услуг. Классификации себестоимости (по экономическим и калькуляционным статьям затрат, основные и накладные, прямые и косвенные, постоянные и переменные). Затраты на 1 рубль товарной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психологические особенности спортивных групп, лиде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и формы воспитания в ФКС. Планирование воспитательной работы в спортивной школе(клуб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, восстанавливающие спортивную работоспособность (в виде спор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и содержание профессионально-педагогической компетентности специалистов по ФКС. Особенности профессионально-педагогической деятельности тренера по виду спорта, учителя физической культуры, преподавателя физической культуры в вуз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ология применения игрового и соревновательного методов в практике ФК и спорт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ведения занятий по физической культуре в детских дошкольных учрежд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реализации принципа всестороннего гармонического развития личности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реализации принципа доступности и индивидуализации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реализации принципа наглядности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ология реализации принципа сознательности и активности в практике спортивной трениро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и проявление личностных качеств и свойств у спортсменов различных специализаций. Психология спортивного отб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использованию спортивных соору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уги в отрасли «Физическая культура и спор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, осуществляющие педагогический процесс в сфере ФКС, их типы, виды, примеры. Педагогическая система дополнительного образования физкультурно – спортивной направ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ая культура – социальное интегральное яв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ая культура и профессиональная деятельность спортивного менедже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методы морального и материального стимулирования работников физической культуры и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методы нравственного воспитания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методы организации работы с общественностью. Особенности рекламы и работы с общественностью в спо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методы умственного воспитания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методы эстетического воспитания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деятельности спортивных организаций. Методы управления персона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документов финансирования на проведение физкультурно-спортив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и практика реализации обще дидактических принципов в педагогическом процессе ФК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методов строгой регламентации и особенности их применения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отрасли «Физическая культура и спорт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применения словесных и наглядных методов в практике спортивной трен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арактеристика спортивной классификаци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физических  упражнений как основных средств Ф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физических качеств. Их особенности развития у представителей избранного вида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и и задачи воспитания в педагогическом процессе ФКС. Специфичность задач воспитания по направлениям (нравственное, патриотическое, эстетическое,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ообразование на спортивные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е аспекты закона о физической культуре и спорте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е аспекты Олимпийской хар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и методика формирования спортивных умений и навыков.</w:t>
      </w:r>
    </w:p>
    <w:sectPr>
      <w:type w:val="nextPage"/>
      <w:pgSz w:w="11906" w:h="16838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8:00Z</dcterms:created>
  <dc:creator>user</dc:creator>
  <dc:description/>
  <cp:keywords/>
  <dc:language>en-US</dc:language>
  <cp:lastModifiedBy>1</cp:lastModifiedBy>
  <cp:lastPrinted>2012-06-27T11:08:00Z</cp:lastPrinted>
  <dcterms:modified xsi:type="dcterms:W3CDTF">2012-06-27T08:08:00Z</dcterms:modified>
  <cp:revision>2</cp:revision>
  <dc:subject/>
  <dc:title>ЭКЗАМЕНАЦИОННЫЙ БИЛЕТ №1</dc:title>
</cp:coreProperties>
</file>