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851"/>
        <w:jc w:val="both"/>
        <w:rPr>
          <w:rFonts w:ascii="Times New Roman" w:hAnsi="Times New Roman" w:cs="Times New Roman"/>
          <w:bCs w:val="false"/>
          <w:i/>
          <w:i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kern w:val="0"/>
          <w:sz w:val="24"/>
          <w:szCs w:val="24"/>
        </w:rPr>
        <w:t>Перечень контрольных вопросов к экзамену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, химические и бактериологические свойства питьевой воды. Гигиенические требования к источникам водоснабжения, системы очистки питьевой воды и воды плавательных бассейнов.</w:t>
      </w:r>
    </w:p>
    <w:p>
      <w:pPr>
        <w:pStyle w:val="TextBodyIndent"/>
        <w:numPr>
          <w:ilvl w:val="0"/>
          <w:numId w:val="3"/>
        </w:numPr>
        <w:pBdr>
          <w:bottom w:val="single" w:sz="6" w:space="1" w:color="000000"/>
        </w:pBdr>
        <w:ind w:left="0" w:firstLine="851"/>
        <w:rPr>
          <w:sz w:val="24"/>
          <w:szCs w:val="24"/>
        </w:rPr>
      </w:pPr>
      <w:r>
        <w:rPr>
          <w:sz w:val="24"/>
          <w:szCs w:val="24"/>
        </w:rPr>
        <w:t>Адаптация на уровне организма – эволюция приспособлений. Теория Г. Селье о типах приспособительного поведения живых организм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гиенические средства повышения работоспособности и ускорения восстановления. Гигиеническое обеспечение занятий отдельными видами спорта, профилактика травматизм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б иммунитете, его виды. Аллергия как нарушение функций иммунной системы.</w:t>
      </w:r>
    </w:p>
    <w:p>
      <w:pPr>
        <w:pStyle w:val="TextBody"/>
        <w:numPr>
          <w:ilvl w:val="0"/>
          <w:numId w:val="3"/>
        </w:numPr>
        <w:spacing w:before="0" w:after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мет и задачи гигиены. История развития гигиенической науки. Единство организма человека и окружающей среды. Влияние факторов внешней среды на человека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гиеническая характеристика почвы. Меры профилактики загрязнений почвы спортивных сооружений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истика биологических факторов среды и понятие о биологическом загрязнении. Закон РФ «О санитарно-эпидемиологическом благополучии населения»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игиена одежды и обув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игиенические требования к материалам для изготовления обычной и спортивной одежды и обуви. Правила ухода за спортивной одеждой и обувью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я стресса, его влияние на здоровье и продолжительность жизни. Использование препаратов-тоников и адаптогенов для повышения психической и физической работоспособност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свойства воздуха. Гигиеническое значение его температуры, скорости движения, ионизации, атмосферного давления. Нормативы качества воздуха при занятиях физкультурой и спортом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орегуляция и её нарушения в организме. Физиологический механизм закаливания. Специфический и неспецифический эффект. Общие и местные закаливающие процедуры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щевые вещества: естественные и неестественные компоненты. Понятие о гигиене питания: здоровое, рациональное, лечебное и лечебно-профилактическое питание. Физиологические нормы питания. Количественные нормы и качественный состав пищи. Изодинамический закон М. Рубнера.</w:t>
      </w:r>
    </w:p>
    <w:p>
      <w:pPr>
        <w:pStyle w:val="TextBody"/>
        <w:numPr>
          <w:ilvl w:val="0"/>
          <w:numId w:val="3"/>
        </w:numPr>
        <w:spacing w:before="0" w:after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чная гигиена и средства индивидуальной защиты (по ГОСТ 12.4.011-75 «Система стандартов безопасности труда. Средства индивидуальной защиты. Классификация»). </w:t>
      </w:r>
    </w:p>
    <w:p>
      <w:pPr>
        <w:pStyle w:val="TextBody"/>
        <w:numPr>
          <w:ilvl w:val="0"/>
          <w:numId w:val="3"/>
        </w:numPr>
        <w:spacing w:before="0" w:after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ы мониторинга окружающей среды: организация наблюдений за состоянием атмосферы, почвы, поверхностных вод суши. Методы биоиндикации. </w:t>
      </w:r>
    </w:p>
    <w:p>
      <w:pPr>
        <w:pStyle w:val="TextBody"/>
        <w:numPr>
          <w:ilvl w:val="0"/>
          <w:numId w:val="3"/>
        </w:numPr>
        <w:spacing w:before="0" w:after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Нормы пищевых рационов с учетом половых, возрастных, профессиональных особенностей. Гигиеническое значение белков, жиров и углеводов в пище, содержание их в различных пищевых продуктах, физиологические нормы потребл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гиеническое значение акклиматизации спортсменов к различным погодным и климатическим условиям.</w:t>
      </w:r>
    </w:p>
    <w:p>
      <w:pPr>
        <w:pStyle w:val="TextBody"/>
        <w:numPr>
          <w:ilvl w:val="0"/>
          <w:numId w:val="3"/>
        </w:numPr>
        <w:spacing w:before="0" w:after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рганизм человека и эволюция нормальной и патогенной микрофлоры. Примеры взаимоотношений бактерий и здорового человека. Инфекционные болезни и пути их распространения. Патогенность, восприимчивость к инфекционным заболеваниям и факторы передачи возбудителей.</w:t>
      </w:r>
    </w:p>
    <w:p>
      <w:pPr>
        <w:pStyle w:val="Normal"/>
        <w:numPr>
          <w:ilvl w:val="0"/>
          <w:numId w:val="3"/>
        </w:numPr>
        <w:pBdr>
          <w:bottom w:val="single" w:sz="6" w:space="1" w:color="000000"/>
        </w:pBd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орегуляция и её нарушения в организме. Физиологический механизм закаливания. Специфический и неспецифический эффект. Общие и местные закаливающие процедуры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иоритмы и здоровье человек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ификация биоритмов и вариабельность хронобиологии. Значение суточного режима труда, отдыха, пита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гиенические требования к открытым типам физкультурно-оздоровительных сооружений в городской и сельской местности. Гигиена материалов и покрытий.</w:t>
      </w:r>
    </w:p>
    <w:p>
      <w:pPr>
        <w:pStyle w:val="TextBody"/>
        <w:numPr>
          <w:ilvl w:val="0"/>
          <w:numId w:val="3"/>
        </w:numPr>
        <w:spacing w:before="0" w:after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микробных пищевых токсикоинфекций. Природно-очаговые вирусные инфекции человека и животных. Медленные вирусные инфекции.</w:t>
      </w:r>
    </w:p>
    <w:p>
      <w:pPr>
        <w:pStyle w:val="TextBody"/>
        <w:numPr>
          <w:ilvl w:val="0"/>
          <w:numId w:val="3"/>
        </w:numPr>
        <w:spacing w:before="0" w:after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Факторы, ухудшающие здоровье человека: гиподинамия, курение, алкоголь, наркомания. Снижение веса и анаболики. Факторы риска: холестеринемия, повышение уровня глюкозы в крови, стресс и т.п.</w:t>
      </w:r>
    </w:p>
    <w:p>
      <w:pPr>
        <w:pStyle w:val="TextBody"/>
        <w:numPr>
          <w:ilvl w:val="0"/>
          <w:numId w:val="3"/>
        </w:numPr>
        <w:spacing w:before="0" w:after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Гигиеническое значение витаминов, минеральных веществ и пищевых волокон и их основные источники в пище. Особенности питания у спортсменов.</w:t>
      </w:r>
    </w:p>
    <w:p>
      <w:pPr>
        <w:pStyle w:val="TextBody"/>
        <w:numPr>
          <w:ilvl w:val="0"/>
          <w:numId w:val="3"/>
        </w:numPr>
        <w:spacing w:before="0" w:after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Адаптогенные факторы. Фазы развития процесса адаптации. Механизмы индивидуальной адаптации и её критер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71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е о СПИД – возбудитель, источники заболевания, пути распространения, динамика эпидемического процесса. Мероприятия по профилактике и борьбе с инфекционными заболеваниям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71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ливание воздухом, водой и солнцем: гигиенические методики и самоконтроль. Предупреждение теплового и солнечного удара, общего переохлаждения организм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ческий состав воздуха, механические и микробиологические примеси. Гигиеническое значение газов воздуха, способы профилактики и борьбы с запыленностью, бактериальной загрязненностью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инципы закаливания. Оценка эффективности закаливающих процедур. Дневник самоконтроля. Особенности закаливающих процедур у спортсмен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гиенические требования к уровню освещения, отопления и аэрации учебных и тренировочных сооружений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оспособность. Утомление. Травматизм. Факторы травматизма. Методы реабилитации.</w:t>
      </w:r>
    </w:p>
    <w:p>
      <w:pPr>
        <w:pStyle w:val="TextBody"/>
        <w:numPr>
          <w:ilvl w:val="0"/>
          <w:numId w:val="3"/>
        </w:numPr>
        <w:spacing w:before="0" w:after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Гигиенические требования проектирования и строительства учебных учреждений для детей и подростк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71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дные и нейтральные пищевые добавки и генетически модифицированные пищевые продукты. Особенности питания в различных видах спорта и в различных климатических зонах.</w:t>
      </w:r>
    </w:p>
    <w:p>
      <w:pPr>
        <w:pStyle w:val="TextBody"/>
        <w:numPr>
          <w:ilvl w:val="0"/>
          <w:numId w:val="3"/>
        </w:numPr>
        <w:spacing w:before="0" w:after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Гигиена труда. Формы труда, уровни энерготрат, факторы производства, приводящие к возникновению различных форм патолог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71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гиенические средства повышения работоспособности и ускорения восстановления. Педагогические и психологические методы. Особенности приложения данных методов в спорте.</w:t>
      </w:r>
    </w:p>
    <w:p>
      <w:pPr>
        <w:pStyle w:val="TextBody"/>
        <w:numPr>
          <w:ilvl w:val="0"/>
          <w:numId w:val="3"/>
        </w:numPr>
        <w:spacing w:before="0" w:after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Нормативные показатели планировки, эффективности вентиляции и отопления  спортивных сооружений. Экогигиена спорта.</w:t>
      </w:r>
    </w:p>
    <w:p>
      <w:pPr>
        <w:pStyle w:val="TextBody"/>
        <w:numPr>
          <w:ilvl w:val="0"/>
          <w:numId w:val="3"/>
        </w:numPr>
        <w:spacing w:before="0" w:after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Медико-биологические средства повышения работоспособности. Комплексный подход в современной терапии. Использование естественных факторов в физиотерапии.</w:t>
      </w:r>
    </w:p>
    <w:p>
      <w:pPr>
        <w:pStyle w:val="TextBody"/>
        <w:numPr>
          <w:ilvl w:val="0"/>
          <w:numId w:val="3"/>
        </w:numPr>
        <w:spacing w:before="0" w:after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нятие психогигиены. Сохранение и укрепление психического здоровья. Предупреждение психических перегрузок. Влияние факторов внешней среды и акклиматизации, средств физкультуры и закаливания на психическое здоровье.</w:t>
      </w:r>
    </w:p>
    <w:p>
      <w:pPr>
        <w:pStyle w:val="TextBody"/>
        <w:numPr>
          <w:ilvl w:val="0"/>
          <w:numId w:val="3"/>
        </w:numPr>
        <w:spacing w:before="0" w:after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Активный двигательный режим и здоровье. Влияние гиподинамии на здоровье. Оценка двигательной активности по энерготратам. Расчет уровня энерготрат в зависимости от уровня нагруз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71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ы мониторинга окружающей среды: организация наблюдений за состоянием атмосферы, почвы, поверхностных вод суши. Методы биоиндикации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я стресса, его влияние на здоровье и продолжительность жизни. Использование препаратов-тоников и адаптогенов для повышения психической и физической работоспособности.</w:t>
      </w:r>
    </w:p>
    <w:p>
      <w:pPr>
        <w:pStyle w:val="TextBody"/>
        <w:numPr>
          <w:ilvl w:val="0"/>
          <w:numId w:val="3"/>
        </w:numPr>
        <w:spacing w:before="0" w:after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Инфекционные болезни и пути их распространения. Патогенность, восприимчивость к инфекционным заболеваниям и факторы передачи возбудителей. Классификация микробных пищевых токсикоинфекций.</w:t>
      </w:r>
    </w:p>
    <w:p>
      <w:pPr>
        <w:pStyle w:val="TextBody"/>
        <w:numPr>
          <w:ilvl w:val="0"/>
          <w:numId w:val="3"/>
        </w:numPr>
        <w:spacing w:before="0" w:after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Физиологические нормы питания. Количественные нормы и качественный состав пищи. Изодинамический закон М. Рубнера. Нормы пищевых рационов с учетом половых, возрастных, профессиональных особенностей.</w:t>
      </w:r>
    </w:p>
    <w:p>
      <w:pPr>
        <w:pStyle w:val="TextBody"/>
        <w:numPr>
          <w:ilvl w:val="0"/>
          <w:numId w:val="3"/>
        </w:numPr>
        <w:spacing w:before="0" w:after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итание спортсменов. Особенности питания в подготовительном, соревновательном и послесоревновательном периодах. Особенности питания в различных видах спорта и различных климатических зонах.</w:t>
      </w:r>
    </w:p>
    <w:p>
      <w:pPr>
        <w:pStyle w:val="TextBody"/>
        <w:numPr>
          <w:ilvl w:val="0"/>
          <w:numId w:val="3"/>
        </w:numPr>
        <w:spacing w:before="0" w:after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ятие об иммунитете, его виды. Прививки и вакцинация. Аллергия как нарушение функций иммунной системы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зические, химические и бактериологические свойства питьевой воды. Гигиенические требования к источникам водоснабжения, системы очистки питьевой воды и воды плавательных бассейнов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иоритмы и здоровье человек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ификация биоритмов и вариабельность хронобиологии. Значение суточного режима труда, отдыха, пита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и виды ионизирующих излучений. Радиационная безопасность персонала и насел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ологические эффекты радиационного процесса. Лучевая болезнь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русные инфекции. Характеристика инфекционного процесса, меры профилактики заболеваний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о-гигиенические меры профилактики инфекционных болезней. Мероприятия в очаге инфекции и индивидуальные превентивные меры.</w:t>
      </w:r>
    </w:p>
    <w:p>
      <w:pPr>
        <w:pStyle w:val="Normal"/>
        <w:spacing w:lineRule="exact" w:line="320" w:before="60" w:after="20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ритерии оценок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721"/>
      </w:tblGrid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осходно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осходная подготовка с очень незначительными погрешностями. Выполнены все практические задания. Подготовлен 1 или более реферат. Сделан доклад на семинаре. Активное участие в семинарских занятиях, внесены оригинальные предложения по разработке той или иной темы учебного плана.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, уровень которой существенно выше среднего, с некоторыми ошибками. Выполнены все практические задания. Подготовлен реферат и доклад по нему к семинару. 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нь хорошо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ом хорошая подготовка с рядом заметных ошибок. Выполнены все практические задания. Подготовлен реферат и доклад по нему к семинару.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ая подготовка, но со значительными ошибками. Выполнены все практические задания. Подготовлен реферат и доклад по нему к семинару. Реферат содержит неполные сведения, оформлен с ошибками.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, удовлетворяющая минимальным требованиям. Не все практические работы сделаны или сданы позже срока. Пропуски занятий по неуважительным причинам.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а дополнительная подготовка для успешного прохождения испытания.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хо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овершенно недостаточная.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основная литератур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йнбаум Я.С., Коваль В.И., Родионова Т.А. Гигиена физического воспитания и спорта: учебное пособие, М, 2005. 24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бровский В.И. Гигиена физического воспитания и спорта: учебник для ВУЗов, М, 2003. 51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воваров Ю.П., Королик В.В, Зиневич Л.С. Гигиена и основы экологии человека: учебное пособие, Ростов н/Д, 2002. 512 с.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полнительная литература: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игиена под ред. академика РАМН проф. Г.И. Румянцева, М, 2000.</w:t>
        <w:br/>
        <w:t>2. Пивоваров Ю.П. Руководство к лабораторным занятиям по гигиене и экологии человека. М, 1999.</w:t>
        <w:br/>
        <w:t>3. Габович Р.Д. и др. Гигиена. Киев, 1984.</w:t>
        <w:br/>
        <w:t>4. Покровский В.А. Гигиена. М, 1979.</w:t>
        <w:br/>
        <w:t>5. Пивоваров Ю.П. и др. Руководство к лабораторным занятиям по гигиене, М, 1983.</w:t>
        <w:br/>
        <w:t xml:space="preserve">6. Кардашенко В.Н. Гигиена детей и подростков. М, 1988. </w:t>
        <w:br/>
        <w:t xml:space="preserve">7. Кардашенко В.Н. Руководство к лабораторным занятиям по гигиене детей и подростков. М, 1983. </w:t>
        <w:br/>
        <w:t>8. Беляков В.Д., Жук Е.Г. Военная гигиена и эпидемиология. М, 1988.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Солодков А.С., Сологуб Е.Б. Физиология человека. Общая. Спортивная. Возрастная: учебник. М, 2005. 528 с. 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Спортивная медицина: справочное издание. М, 2003. 240 с.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Дубровский В.И. Спортивная медицина: учебник. М, 2005. 528 с.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Ужегов Г.Н. Биоритмы. «Хорошие» и «плохие» дни в вашей жизни. Ростов н/Д, 2000, 384 с.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2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21"/>
        </w:tabs>
        <w:ind w:left="2021" w:hanging="117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8:41:00Z</dcterms:created>
  <dc:creator>1</dc:creator>
  <dc:description/>
  <cp:keywords/>
  <dc:language>en-US</dc:language>
  <cp:lastModifiedBy>1</cp:lastModifiedBy>
  <dcterms:modified xsi:type="dcterms:W3CDTF">2012-05-16T08:42:00Z</dcterms:modified>
  <cp:revision>1</cp:revision>
  <dc:subject/>
  <dc:title/>
</cp:coreProperties>
</file>