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опросы по дисциплине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Теория и методика избранного вида спорта» (волейбол)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Характеристика спортивных игр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Основные термины и понятия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Структура соревновательной деятель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Факторы, определяющие эффективность спортивной деятель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Принципы построения и проведения соревнований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Способы проведения соревнований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Круговой способ проведения (7 команд)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Способ проведения соревнований с выбыванием (11команд)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Смешанный способ проведения соревнований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Характеристика обучения в спортивных играх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1.Двигательное умение,навык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.Факторы успешности обучения технике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. Факторы обучения тактике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4.Структура обуч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5.Развитие физических качеств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6.Развитие специальной силы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7.Развитие специальной вынослив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8. Развитие специальной ловк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9. Развитие специальной гибк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. Развитие специальной быстроты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1.Особенности интегральной подготовки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2.Системный характер подготовки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3.Структура системной поготовки в спортивных играх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4.Обеспечение подготовки спортсменов в спортивных играх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5.Волейбол как вид спорта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6.Техника игры, классификация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7.Тактика игры классификация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8.Обучение технике нападения в волейбол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29.обучение технике защиты в волейбол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30.Игровой метод в спортивных играх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31. организация занятий в процессе физической подготов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32. Интеграция приемов техники, тактики, физической подготовке в игровую соревновательную деятельнос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33.Обучение спортсмена игровой деятельно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34.Обучение спортсмена соревновательной деятельно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35.материально-техническое обеспечение тренировочного процесс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36.Устройства для технической подготов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37.Устройства для тактической подготов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38.Устройства для физической подготов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39.Профилактика травматизм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40.Основы многолетней трениров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41.Документы  планирования и учета в ДЮСШ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42.Структра ВФВ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7:01:00Z</dcterms:created>
  <dc:creator>1</dc:creator>
  <dc:description/>
  <cp:keywords/>
  <dc:language>en-US</dc:language>
  <cp:lastModifiedBy>1</cp:lastModifiedBy>
  <dcterms:modified xsi:type="dcterms:W3CDTF">2014-12-01T07:20:00Z</dcterms:modified>
  <cp:revision>2</cp:revision>
  <dc:subject/>
  <dc:title/>
</cp:coreProperties>
</file>