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1392" w:right="422" w:hanging="595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ОСНОВНЫЕ ПРОГРАММНЫЕ ВОПРОСЫ ПО КУРСУ «ОБЩАЯ ХИМИЯ»</w:t>
      </w:r>
    </w:p>
    <w:p>
      <w:pPr>
        <w:pStyle w:val="Normal"/>
        <w:shd w:fill="FFFFFF" w:val="clear"/>
        <w:spacing w:lineRule="exact" w:line="250"/>
        <w:ind w:left="1392" w:right="422" w:hanging="595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1392" w:right="422" w:hanging="595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spacing w:lineRule="exact" w:line="250"/>
        <w:ind w:left="10" w:right="10" w:firstLine="307"/>
        <w:jc w:val="both"/>
        <w:rPr/>
      </w:pPr>
      <w:r>
        <w:rPr>
          <w:color w:val="000000"/>
          <w:spacing w:val="5"/>
          <w:sz w:val="22"/>
          <w:szCs w:val="22"/>
        </w:rPr>
        <w:t>1</w:t>
      </w:r>
      <w:r>
        <w:rPr>
          <w:iCs/>
          <w:color w:val="000000"/>
          <w:spacing w:val="5"/>
          <w:sz w:val="22"/>
          <w:szCs w:val="22"/>
        </w:rPr>
        <w:t xml:space="preserve">.   </w:t>
      </w:r>
      <w:r>
        <w:rPr>
          <w:color w:val="000000"/>
          <w:spacing w:val="5"/>
          <w:sz w:val="22"/>
          <w:szCs w:val="22"/>
        </w:rPr>
        <w:t>Химия. Предмет и задачи общей химии.</w:t>
      </w:r>
    </w:p>
    <w:p>
      <w:pPr>
        <w:pStyle w:val="Normal"/>
        <w:shd w:fill="FFFFFF" w:val="clear"/>
        <w:spacing w:lineRule="exact" w:line="250"/>
        <w:ind w:left="10" w:right="10" w:firstLine="30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2. Основные понятия термодинамики: система; типы </w:t>
      </w:r>
      <w:r>
        <w:rPr>
          <w:color w:val="000000"/>
          <w:sz w:val="22"/>
          <w:szCs w:val="22"/>
        </w:rPr>
        <w:t xml:space="preserve">гнетем (изолированные, закрытые, открытые); интенсивные и </w:t>
      </w:r>
      <w:r>
        <w:rPr>
          <w:color w:val="000000"/>
          <w:spacing w:val="-5"/>
          <w:sz w:val="22"/>
          <w:szCs w:val="22"/>
        </w:rPr>
        <w:t xml:space="preserve">.экстенсивные параметры системы; функции состояния системы; </w:t>
      </w:r>
      <w:r>
        <w:rPr>
          <w:color w:val="000000"/>
          <w:spacing w:val="3"/>
          <w:sz w:val="22"/>
          <w:szCs w:val="22"/>
        </w:rPr>
        <w:t>внутренняя энергия; работай теплота-формы передачи энергии</w:t>
      </w:r>
      <w:r>
        <w:rPr>
          <w:color w:val="000000"/>
          <w:spacing w:val="-5"/>
          <w:sz w:val="22"/>
          <w:szCs w:val="22"/>
        </w:rPr>
        <w:t xml:space="preserve">; термодинамические процессы (изотермические, изобарные, </w:t>
      </w:r>
      <w:r>
        <w:rPr>
          <w:color w:val="000000"/>
          <w:spacing w:val="2"/>
          <w:sz w:val="22"/>
          <w:szCs w:val="22"/>
        </w:rPr>
        <w:t xml:space="preserve">изохорные); термодинамически обратимые (равновесные) и </w:t>
      </w:r>
      <w:r>
        <w:rPr>
          <w:color w:val="000000"/>
          <w:spacing w:val="-1"/>
          <w:sz w:val="22"/>
          <w:szCs w:val="22"/>
        </w:rPr>
        <w:t>необратимые процессы; стандартное состояние.</w:t>
      </w:r>
    </w:p>
    <w:p>
      <w:pPr>
        <w:pStyle w:val="Normal"/>
        <w:shd w:fill="FFFFFF" w:val="clear"/>
        <w:spacing w:lineRule="exact" w:line="250"/>
        <w:ind w:left="10" w:right="10" w:firstLine="30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3. Первое начало термодинамики. Энтальпия, Стандартная </w:t>
      </w:r>
      <w:r>
        <w:rPr>
          <w:color w:val="000000"/>
          <w:spacing w:val="-1"/>
          <w:sz w:val="22"/>
          <w:szCs w:val="22"/>
        </w:rPr>
        <w:t>энтальпия образования вещества, стандартная энтальпия сго</w:t>
        <w:softHyphen/>
      </w:r>
      <w:r>
        <w:rPr>
          <w:color w:val="000000"/>
          <w:sz w:val="22"/>
          <w:szCs w:val="22"/>
        </w:rPr>
        <w:t xml:space="preserve">рания вещества, стандартная энтальпия химической реакции. </w:t>
      </w:r>
      <w:r>
        <w:rPr>
          <w:color w:val="000000"/>
          <w:spacing w:val="-5"/>
          <w:sz w:val="22"/>
          <w:szCs w:val="22"/>
        </w:rPr>
        <w:t>Закон Гесса и следствия из него.</w:t>
      </w:r>
    </w:p>
    <w:p>
      <w:pPr>
        <w:pStyle w:val="Normal"/>
        <w:shd w:fill="FFFFFF" w:val="clear"/>
        <w:spacing w:lineRule="exact" w:line="250"/>
        <w:ind w:left="10" w:right="10" w:firstLine="307"/>
        <w:jc w:val="both"/>
        <w:rPr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 xml:space="preserve">4. </w:t>
      </w:r>
      <w:r>
        <w:rPr>
          <w:color w:val="000000"/>
          <w:spacing w:val="-3"/>
          <w:sz w:val="22"/>
          <w:szCs w:val="22"/>
        </w:rPr>
        <w:t xml:space="preserve">Второе начало термодинамики; Энтропия. Энерия </w:t>
      </w:r>
      <w:r>
        <w:rPr>
          <w:color w:val="000000"/>
          <w:spacing w:val="2"/>
          <w:sz w:val="22"/>
          <w:szCs w:val="22"/>
        </w:rPr>
        <w:t xml:space="preserve">Гиббса. Стандартная энергия Гиббса образования вещества. </w:t>
      </w:r>
      <w:r>
        <w:rPr>
          <w:color w:val="000000"/>
          <w:spacing w:val="-4"/>
          <w:sz w:val="22"/>
          <w:szCs w:val="22"/>
        </w:rPr>
        <w:t>Стандартная Энергия Гиббса химической реакции. Прогнозиро</w:t>
        <w:softHyphen/>
      </w:r>
      <w:r>
        <w:rPr>
          <w:color w:val="000000"/>
          <w:sz w:val="22"/>
          <w:szCs w:val="22"/>
        </w:rPr>
        <w:t xml:space="preserve">вание направления самопроизвольно протекающих процессов в изолированных и закрытых системах; роль энтальпийного и </w:t>
      </w:r>
      <w:r>
        <w:rPr>
          <w:color w:val="000000"/>
          <w:spacing w:val="1"/>
          <w:sz w:val="22"/>
          <w:szCs w:val="22"/>
        </w:rPr>
        <w:t>энтропийного факторов,</w:t>
      </w:r>
    </w:p>
    <w:p>
      <w:pPr>
        <w:pStyle w:val="Normal"/>
        <w:shd w:fill="FFFFFF" w:val="clear"/>
        <w:spacing w:lineRule="exact" w:line="250"/>
        <w:ind w:left="10" w:firstLine="30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5. Химическая термодинамика как теоретическая основа </w:t>
      </w:r>
      <w:r>
        <w:rPr>
          <w:color w:val="000000"/>
          <w:sz w:val="22"/>
          <w:szCs w:val="22"/>
        </w:rPr>
        <w:t>химических процессов и биоэнергетики. Примеры экзергони</w:t>
      </w:r>
      <w:r>
        <w:rPr>
          <w:color w:val="000000"/>
          <w:spacing w:val="-5"/>
          <w:sz w:val="22"/>
          <w:szCs w:val="22"/>
        </w:rPr>
        <w:t xml:space="preserve">ческих и эндергонических процессов, протекающих в организме. </w:t>
      </w:r>
      <w:r>
        <w:rPr>
          <w:color w:val="000000"/>
          <w:spacing w:val="1"/>
          <w:sz w:val="22"/>
          <w:szCs w:val="22"/>
        </w:rPr>
        <w:t>Принцип энергетического сопряжения.</w:t>
      </w:r>
    </w:p>
    <w:p>
      <w:pPr>
        <w:pStyle w:val="Normal"/>
        <w:shd w:fill="FFFFFF" w:val="clear"/>
        <w:spacing w:lineRule="exact" w:line="250"/>
        <w:ind w:left="10" w:firstLine="30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6. Химическая термодинамика как основа для изучения скоростей </w:t>
      </w:r>
      <w:r>
        <w:rPr>
          <w:color w:val="000000"/>
          <w:spacing w:val="2"/>
          <w:sz w:val="22"/>
          <w:szCs w:val="22"/>
        </w:rPr>
        <w:t xml:space="preserve">и механизмов биохимических процессов. Основные понятия </w:t>
      </w:r>
      <w:r>
        <w:rPr>
          <w:color w:val="000000"/>
          <w:sz w:val="22"/>
          <w:szCs w:val="22"/>
        </w:rPr>
        <w:t xml:space="preserve">химической кинетики. Скорость реакции: средняя и истинная </w:t>
      </w:r>
      <w:r>
        <w:rPr>
          <w:color w:val="000000"/>
          <w:spacing w:val="-4"/>
          <w:sz w:val="22"/>
          <w:szCs w:val="22"/>
        </w:rPr>
        <w:t>скорость. Реакции гомогенные и гетерогенные, простые и слож</w:t>
        <w:softHyphen/>
      </w:r>
      <w:r>
        <w:rPr>
          <w:color w:val="000000"/>
          <w:spacing w:val="-2"/>
          <w:sz w:val="22"/>
          <w:szCs w:val="22"/>
        </w:rPr>
        <w:t xml:space="preserve">ные (параллельные, последовательные, сопряженные, цепные). </w:t>
      </w:r>
      <w:r>
        <w:rPr>
          <w:color w:val="000000"/>
          <w:spacing w:val="1"/>
          <w:sz w:val="22"/>
          <w:szCs w:val="22"/>
        </w:rPr>
        <w:t>Молекулярность элементарного акта реакции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7. </w:t>
      </w:r>
      <w:r>
        <w:rPr>
          <w:color w:val="000000"/>
          <w:sz w:val="22"/>
          <w:szCs w:val="22"/>
        </w:rPr>
        <w:t>Зависимость скорости реакции от концентрации. По</w:t>
        <w:softHyphen/>
        <w:t>рядок реакции. Кинетические уравнения реакций первого, второго и нулевого порядков. Период полупревращения. Эк</w:t>
        <w:softHyphen/>
        <w:t>спериментальные методы определения скоростей и констант скоростей реакций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Зависимость скорости реакции от температуры. Температурный коэффициент скорости "реакции. Понятие о теории активных соударений и теории переходного состояния. Энер</w:t>
        <w:softHyphen/>
        <w:t>гетический профиль реакции; энергия активации; уравнение. Аррениуса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 Гомогенный и гетерогенный катализ. Энергетическиг профиль каталитической реакции. Ферментативный катализ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 Обратимые и необратимые химические реакции. Ди</w:t>
        <w:softHyphen/>
        <w:t>намическое равновесие. Константа равновесия. Зависимость константы равновесия от природы реагирующих веществ и температуры. Константа равновесия для гомогенных и гетерогенных реакций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  Термодинамические условия химического равновесия. Взаимосвязь константы равновесия и энергии Гиббса. Уравнения изотермы и изобары химической реакции. Прогнозирование смещения химического равновесия при изменении параметров. Принцип Ле-Шателье – Брауна. Гомогенные и гетерогенные равновесия в живом организме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2. Растворы. Биологическая роль воды и растворил Физико-химические свойства воды. </w:t>
      </w:r>
      <w:r>
        <w:rPr>
          <w:color w:val="000000"/>
          <w:sz w:val="22"/>
          <w:szCs w:val="22"/>
          <w:u w:val="single"/>
        </w:rPr>
        <w:t>Диагр</w:t>
      </w:r>
      <w:r>
        <w:rPr>
          <w:color w:val="000000"/>
          <w:sz w:val="22"/>
          <w:szCs w:val="22"/>
        </w:rPr>
        <w:t>амма состояния воды. Зависимость растворимости веществ в воде от соотношения гидрофильных и гидрофобных свойств; влияние внешних условий на растворимость. Термодинамика растворения. Понятие об идеальном растворе. Значение воды как растворителя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 Растворимость газов в жидкости. Законы Генри и его медико-биологическое значение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4. Коллигативные свойства разбавленных растворов неэлектролитов. Закон Рауля, следствие из него. Эбулиометрия и криометрия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. Диффузия в растворах. Осмос. Осмотическое давление. Закон Вант-Гоффа. Гипо-, гипер- и изотопические растворы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мометрия. Роль диффузии и осмоса в процессах жизнеде</w:t>
        <w:softHyphen/>
        <w:t>ятельности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6. Отклонения свойств разбавленных растворов элек</w:t>
        <w:softHyphen/>
        <w:t>тролитов от законов Рауля и Вант-Гоффа. Изотонический коэффициент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7. Протолитическая теория кислот и оснований: молеку</w:t>
        <w:softHyphen/>
        <w:t>лярные и ионные кислоты и основания, сопряженная протолитическая пара, амфолиты. Теория кислот и оснований Льюиса (электронодонорные и электроноакцепторные соединения)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8. Протолитические реакции. Водные растворы кислот и оснований. Степень электролитической диссоциации. Фак</w:t>
        <w:softHyphen/>
        <w:t>торы, влияющие на степень электролитической диссоциации. Константа электролитической диссоциации. Закон разведения Оствальда. Электролиты в организме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9. Основные положения теории растворов сильных электролитов Дебая – Хюкеля. Активность и коэффициент активности ионов. Ионная сила раствора. Кажущаяся степень диссоциации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0. Диссоциация воды. Ионное произведение воды. Во</w:t>
        <w:softHyphen/>
        <w:t>дородный показатель (рН) как количественная мера активной кислотности и щелочности. Кислотно-основное равновесие. Определение активной концентрации ионов водорода. Интер</w:t>
        <w:softHyphen/>
        <w:t>вал значений рН для биологических жидкостей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1.  Гидролиз солей. Механизм гидролиза по катиону, по аниону. Степень гидролиза. Ступенчатый гидролиз. Константа гидролиза. Смещение равновесия гидролиза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2.  Гетерогенные реакции в растворах электролитов. Константа (произведение) растворимости (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  <w:vertAlign w:val="subscript"/>
          <w:lang w:val="en-US"/>
        </w:rPr>
        <w:t>s</w:t>
      </w:r>
      <w:r>
        <w:rPr>
          <w:color w:val="000000"/>
          <w:sz w:val="22"/>
          <w:szCs w:val="22"/>
        </w:rPr>
        <w:t>). Условия об</w:t>
        <w:softHyphen/>
        <w:t>разования и растворения осадков. Гетерогенные равновесия в  организме.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.  Кислотно-основные буферные растворы. Состав буфер</w:t>
        <w:softHyphen/>
        <w:t>ных растворов. Кислотные, основные, амфотерные буферные растворы. Уравнение Гендерсона – Гассельбаха. Механизмы действия буферных растворов при добавлении кислоты и осно</w:t>
        <w:softHyphen/>
        <w:t xml:space="preserve">вания. Буферная емкость: зависимость от различных факторов, методы определения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4. Понятие о кислотно-основном состоянии организма. Буферные_системы крови. Буферное действие – основной ме</w:t>
        <w:softHyphen/>
        <w:t>ханизм протолитического гомеостаза организма.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25. </w:t>
      </w:r>
      <w:r>
        <w:rPr>
          <w:color w:val="000000"/>
          <w:sz w:val="22"/>
          <w:szCs w:val="22"/>
        </w:rPr>
        <w:t>Гетерогенные системы, их классификация. Поверх</w:t>
        <w:softHyphen/>
        <w:t>ностная энергия Гиббса. Поверхностное натяжение. По</w:t>
        <w:softHyphen/>
        <w:t>верхностные явления на границе раздела жидкость – газ, раствор – газ. Адсорбция. Уравнение Гиббса. Поверхносгнонеактивные (ПНВ), иоверхностноинактивные (ПИВ) и поверхностноактивные (ПАВ) вещества. Изотерма адсорб</w:t>
        <w:softHyphen/>
        <w:t xml:space="preserve">ции. 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. Адсорбция на границе твердое тело – газ. Адсорбент и адсорбтив (адсорбат). Природа адсорбционных сил. Изби</w:t>
        <w:softHyphen/>
        <w:t xml:space="preserve">рательная адсорбция. Хроматография. Сущность, основные понятия и классификация методов хроматографии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7.  Коллоидные растворы. Методы получения лиофобных коллоидных растворов. Строение коллоидных мицелл. Свойства золей. Устойчивость и коагуляция золей. Коллоидные ПАВ; биологически важные коллоидные ПАВ (мыла, детергенты желчные кислоты). Значение коллоидных растворов в биологии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8.  Жидкости и ткани организма как проводники электричеств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-го рода. Электрическая проводимость растворов электролитов. Удельная и молярная злек</w:t>
      </w:r>
      <w:r>
        <w:rPr>
          <w:color w:val="000000"/>
          <w:sz w:val="22"/>
          <w:szCs w:val="22"/>
          <w:u w:val="single"/>
        </w:rPr>
        <w:t>тропро</w:t>
      </w:r>
      <w:r>
        <w:rPr>
          <w:color w:val="000000"/>
          <w:sz w:val="22"/>
          <w:szCs w:val="22"/>
        </w:rPr>
        <w:t>водимость. Предельная молярная электропроводимость. Подвижность и анионов и катионов. Закон Кольрауша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9.  Кондуктометрическое титрование. Кондуктометрическое определение степени и константы диссоциации слабых электролитов. Применение кондуктометрических измерений в медицине и биологии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0.  Механизм возникновения электродного потенциала. Двойной электрический слой. Электродные и окислителительно-восстановительные (редокс-) потенциалы. Уравнение </w:t>
      </w:r>
      <w:r>
        <w:rPr>
          <w:color w:val="000000"/>
          <w:sz w:val="22"/>
          <w:szCs w:val="22"/>
          <w:lang w:val="en-US"/>
        </w:rPr>
        <w:t>Hep</w:t>
      </w:r>
      <w:r>
        <w:rPr>
          <w:color w:val="000000"/>
          <w:sz w:val="22"/>
          <w:szCs w:val="22"/>
        </w:rPr>
        <w:t>нста. Стандартный электродный потенциал. Гальванические элементы (изометаллические, гетерометаллические, концентрационные). Связь ЭДС с энергией Гиббса и константой равновесия реакций, протекающих в гальваническом элементе.</w:t>
      </w:r>
    </w:p>
    <w:p>
      <w:pPr>
        <w:pStyle w:val="Normal"/>
        <w:widowControl/>
        <w:shd w:fill="FFFFFF" w:val="clear"/>
        <w:ind w:left="10" w:firstLine="307"/>
        <w:jc w:val="both"/>
        <w:rPr/>
      </w:pPr>
      <w:r>
        <w:rPr>
          <w:color w:val="000000"/>
          <w:sz w:val="22"/>
          <w:szCs w:val="22"/>
        </w:rPr>
        <w:t>31.  Уравнение Петерса. Редокс-потенциалы для окисли</w:t>
        <w:softHyphen/>
        <w:t xml:space="preserve">тельно-восстановительных систем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-го рода. Сравнительная сила окислителей и восстановителей. Прогнозирование направ</w:t>
        <w:softHyphen/>
        <w:t>ления протекания окислительно-восстановительных процессов по величине редокс-потенциалов. Роль окислительно-восста</w:t>
        <w:softHyphen/>
        <w:t xml:space="preserve">новительных реакций в жизненных процессах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2. Типы электродов. Электроды сравнения и измеритель</w:t>
        <w:softHyphen/>
        <w:t>ные электроды. Хлорсеребряный и каломельные электроды; ионоселективные электроды на основе твердых и жидких мем</w:t>
        <w:softHyphen/>
        <w:t>бран; их использование для измерения концентрации ионов водорода, калия, кальция, натрия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33. </w:t>
      </w:r>
      <w:r>
        <w:rPr>
          <w:color w:val="000000"/>
          <w:sz w:val="22"/>
          <w:szCs w:val="22"/>
        </w:rPr>
        <w:t>Потенциометрические методы анализа: прямая потенциометрия (ионометрия), потенциометрическое титрование. Потенциометрические методы в клиническом анализ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1" w:firstLine="306"/>
        <w:jc w:val="both"/>
        <w:rPr/>
      </w:pPr>
      <w:r>
        <w:rPr>
          <w:color w:val="000000"/>
          <w:sz w:val="22"/>
          <w:szCs w:val="22"/>
        </w:rPr>
        <w:t>34.Квантово-механическая модель атома. Применение систе</w:t>
        <w:softHyphen/>
        <w:t>мы квантовых чисел для характеристики энергетического состоя</w:t>
        <w:softHyphen/>
        <w:t>ния электрона. Основное и возбужденного состояния атома.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ind w:left="11" w:firstLine="30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35. </w:t>
      </w:r>
      <w:r>
        <w:rPr>
          <w:color w:val="000000"/>
          <w:sz w:val="22"/>
          <w:szCs w:val="22"/>
        </w:rPr>
        <w:t xml:space="preserve">Периодический закон и периодическая система Д.И. Менделеева в свете квантово-механической теории строения атомов;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-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-,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-,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- блоки элементов.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6. Периодический характер изменения свойств атомов хи</w:t>
        <w:softHyphen/>
        <w:t>мических элементов. Энергия ионизации, сродство к электрону, электроотрицательность. Атомные и ионные радиусы.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7. Развитие представлений о природе химической связи. Основные характеристики ковалентной связи. Насыщаемость и направленность ковалентной связи. Гибридизация атомных орбиталей. Геометрия связей и пространственная структура молекул.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8. Водородная связь. Влияние водородных связей на фи</w:t>
        <w:softHyphen/>
        <w:t>зические свойства веществ, водородная связь в биополимерах. Межмолекулярные взаимодействия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9. Строение комплексных соединении (КС): централь</w:t>
        <w:softHyphen/>
        <w:t>ный атом и лиганды; координационное число и дентатность; внешняя и внутренняя координационная сферы. Природа хи</w:t>
        <w:softHyphen/>
        <w:t>мической связи в комплексных соединениях. Изомерия комп</w:t>
        <w:softHyphen/>
        <w:t>лексных соединений. Пространственное строение комплексных соединений. Понятие о многоядерных и сэндвичевых КС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40. </w:t>
      </w:r>
      <w:r>
        <w:rPr>
          <w:color w:val="000000"/>
          <w:sz w:val="22"/>
          <w:szCs w:val="22"/>
        </w:rPr>
        <w:t>Классификация КС. Номенклатура КС. Способности атомов и ионов различных элементов к комплексообразованию. Понятие о жестких и мягких центральных и донорных атомах. Диссоциация КС в растворах. Константы нестойкости и устойчивости КС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41. </w:t>
      </w:r>
      <w:r>
        <w:rPr>
          <w:color w:val="000000"/>
          <w:sz w:val="22"/>
          <w:szCs w:val="22"/>
        </w:rPr>
        <w:t>Химические свойства КС. Реакции обмена и окисли</w:t>
        <w:softHyphen/>
        <w:t>тельно-восстановительные реакции с сохранением и с разрушением комплексных ионов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2. Внутрикомплексные соединения (хелаты). Комплексоны, их применение. Определение жесткости воды. Биологическая роль КС. Понятие о металлоферментах.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3. Понятие биогенности химических элементов. Биосфера круговорот биогенных элементов. Классификация биогенные элементов по их функциональной роли, примесные элементы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4. Водород, изотопы, важнейшие соединения водород. Вода, пероксид водорода, их свойства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5.  Общая характеристика элементо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а группы. Важ</w:t>
        <w:softHyphen/>
        <w:t xml:space="preserve">нейшие соединения калия и натрия. Значение для процессов жизнедеятельности катионов К", 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  <w:vertAlign w:val="superscript"/>
        </w:rPr>
        <w:t>+</w:t>
      </w:r>
      <w:r>
        <w:rPr>
          <w:color w:val="000000"/>
          <w:sz w:val="22"/>
          <w:szCs w:val="22"/>
        </w:rPr>
        <w:t xml:space="preserve">. Аналитические реакции катионов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",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  <w:vertAlign w:val="superscript"/>
        </w:rPr>
        <w:t>+</w:t>
      </w:r>
      <w:r>
        <w:rPr>
          <w:color w:val="000000"/>
          <w:sz w:val="22"/>
          <w:szCs w:val="22"/>
        </w:rPr>
        <w:t>. Литий, бериллий. Особенности электронного строения атомов, свойства важнейших соединений,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6. Общая характеристика элементов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а группы. Каль</w:t>
        <w:softHyphen/>
        <w:t>ций, магний. Важнейшие соединения. Биологическая роль. Применение в медицине. Аналитические реакции катионо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а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Mg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>, Ва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47. Общая характеристика элементо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б группы. Строение атомов элементов. Важнейшие соединения меди, серебра, золо</w:t>
        <w:softHyphen/>
        <w:t xml:space="preserve">та; их кислотно-основные и окислительно-восстановительные свойства. Комплексные соединения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-элементо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6 группы. Аналитические реакции катионов </w:t>
      </w:r>
      <w:r>
        <w:rPr>
          <w:color w:val="000000"/>
          <w:sz w:val="22"/>
          <w:szCs w:val="22"/>
          <w:lang w:val="en-US"/>
        </w:rPr>
        <w:t>Cu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g</w:t>
      </w:r>
      <w:r>
        <w:rPr>
          <w:color w:val="000000"/>
          <w:sz w:val="22"/>
          <w:szCs w:val="22"/>
          <w:vertAlign w:val="superscript"/>
        </w:rPr>
        <w:t>+</w:t>
      </w:r>
      <w:r>
        <w:rPr>
          <w:color w:val="000000"/>
          <w:sz w:val="22"/>
          <w:szCs w:val="22"/>
        </w:rPr>
        <w:t>. Содержание м ор</w:t>
        <w:softHyphen/>
        <w:t xml:space="preserve">ганизме и биологическая роль меди. 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48. Общая характеристика элементов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б группы. Строе</w:t>
        <w:softHyphen/>
        <w:t xml:space="preserve">ние атомов элементов. Важнейшие соединения цинка, ртути; их кислотно-основные и окислительно-восстановительные свойства. Комплексные соединения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-элементов Пб группы. Аналитические реакции катионов </w:t>
      </w:r>
      <w:r>
        <w:rPr>
          <w:color w:val="000000"/>
          <w:sz w:val="22"/>
          <w:szCs w:val="22"/>
          <w:lang w:val="en-US"/>
        </w:rPr>
        <w:t>Zn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Hg</w:t>
      </w:r>
      <w:r>
        <w:rPr>
          <w:color w:val="000000"/>
          <w:sz w:val="22"/>
          <w:szCs w:val="22"/>
          <w:vertAlign w:val="superscript"/>
          <w:lang w:val="en-US"/>
        </w:rPr>
        <w:t>2+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  <w:vertAlign w:val="superscript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Hg</w:t>
      </w:r>
      <w:r>
        <w:rPr>
          <w:color w:val="000000"/>
          <w:sz w:val="22"/>
          <w:szCs w:val="22"/>
          <w:vertAlign w:val="subscript"/>
          <w:lang w:val="en-US"/>
        </w:rPr>
        <w:t xml:space="preserve">2 </w:t>
      </w:r>
      <w:r>
        <w:rPr>
          <w:color w:val="000000"/>
          <w:sz w:val="22"/>
          <w:szCs w:val="22"/>
          <w:vertAlign w:val="superscript"/>
          <w:lang w:val="en-US"/>
        </w:rPr>
        <w:t>2+</w:t>
      </w:r>
      <w:r>
        <w:rPr>
          <w:color w:val="000000"/>
          <w:sz w:val="22"/>
          <w:szCs w:val="22"/>
        </w:rPr>
        <w:t xml:space="preserve">. Токсическое действие ртути. Содержание в организме и биологическая роль цинка. 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49. Элементы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6 группы ПСЭ. Строение атомов элементов. Важнейшие соединения хрома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) и хрома (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), их свойства. Аналитические реакции на хром (</w:t>
      </w:r>
      <w:r>
        <w:rPr>
          <w:color w:val="000000"/>
          <w:sz w:val="22"/>
          <w:szCs w:val="22"/>
          <w:lang w:val="en-US"/>
        </w:rPr>
        <w:t>lll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) и молибден (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). Содержание в организме и биологи</w:t>
        <w:softHyphen/>
        <w:t xml:space="preserve">ческое значение хрома и молибдена. 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50</w:t>
      </w:r>
      <w:r>
        <w:rPr>
          <w:color w:val="000000"/>
          <w:sz w:val="22"/>
          <w:szCs w:val="22"/>
        </w:rPr>
        <w:t xml:space="preserve">. Элементы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16 группы ПСЭ. Строение атомов элементов. Важнейшие соединения марганца. Изменение кислотно-основных и окислительно-восстановительных свойств соединений марганца с изменением степени его окис</w:t>
        <w:softHyphen/>
        <w:t>ления. Аналитические реакции на хром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1,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1) и молибден (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). Содержание в организме и биологическое значение хрома и молибдена. Применение в медицине. Аналитические реакции на марганец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). Биологическая роль марганца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>.  Общая характеристика элементов семейства железа. Важнейшие простые и комплексные соединения 2-х и 3-х ва</w:t>
        <w:softHyphen/>
        <w:t xml:space="preserve">лентного железа, кобальта и никеля. Аналитические реакции </w:t>
      </w:r>
      <w:r>
        <w:rPr>
          <w:color w:val="000000"/>
          <w:sz w:val="22"/>
          <w:szCs w:val="22"/>
          <w:lang w:val="en-US"/>
        </w:rPr>
        <w:t>Fe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Fe</w:t>
      </w:r>
      <w:r>
        <w:rPr>
          <w:color w:val="000000"/>
          <w:sz w:val="22"/>
          <w:szCs w:val="22"/>
          <w:vertAlign w:val="superscript"/>
        </w:rPr>
        <w:t>3+</w:t>
      </w:r>
      <w:r>
        <w:rPr>
          <w:color w:val="000000"/>
          <w:sz w:val="22"/>
          <w:szCs w:val="22"/>
        </w:rPr>
        <w:t>. Железо, кобальт и никель в организме, их биоло</w:t>
        <w:softHyphen/>
        <w:t>гическая роль. Применение железосодержащих препаратов в медицине.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 xml:space="preserve">.  Элементы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а группы и их соединения. Общая харак</w:t>
        <w:softHyphen/>
        <w:t>теристика группы. Строение атомов элементов. Важнейшие со</w:t>
        <w:softHyphen/>
        <w:t xml:space="preserve">единения бора и алюминия, их свойства. Борная кислота, бура. Соединения бора в организме, их биологическая роль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en-US"/>
        </w:rPr>
        <w:t>3</w:t>
      </w:r>
      <w:r>
        <w:rPr>
          <w:color w:val="000000"/>
          <w:sz w:val="22"/>
          <w:szCs w:val="22"/>
        </w:rPr>
        <w:t xml:space="preserve">.  Элементы </w:t>
      </w:r>
      <w:r>
        <w:rPr>
          <w:color w:val="000000"/>
          <w:sz w:val="22"/>
          <w:szCs w:val="22"/>
          <w:lang w:val="en-US"/>
        </w:rPr>
        <w:t>IVa</w:t>
      </w:r>
      <w:r>
        <w:rPr>
          <w:color w:val="000000"/>
          <w:sz w:val="22"/>
          <w:szCs w:val="22"/>
        </w:rPr>
        <w:t xml:space="preserve"> группы и их соединения. Общая харак</w:t>
        <w:softHyphen/>
        <w:t>теристика группы. Строение атомов элементов. Важнейшие соединения: оксиды, гидроксиды, кислоты, соли; их свойства. Оксид и диоксид углерода, их биологическая активность. Уголь</w:t>
        <w:softHyphen/>
        <w:t>ная кислота и ее соли. Диоксид кремния. Кремниевые кислоты и силикаты. Использование силикатного стекла в медицине. Соединения углерода и кремния в организме, их биологическая роль. Применение в медицине соединений углерода, свинца. Токсическое действие соединений свинца. Аналитические ре</w:t>
        <w:softHyphen/>
        <w:t>акции на анионы СО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  <w:vertAlign w:val="superscript"/>
        </w:rPr>
        <w:t>2-</w:t>
      </w:r>
      <w:r>
        <w:rPr>
          <w:color w:val="000000"/>
          <w:sz w:val="22"/>
          <w:szCs w:val="22"/>
        </w:rPr>
        <w:t>, (НСО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  <w:vertAlign w:val="superscript"/>
        </w:rPr>
        <w:t>-</w:t>
      </w:r>
      <w:r>
        <w:rPr>
          <w:color w:val="000000"/>
          <w:sz w:val="22"/>
          <w:szCs w:val="22"/>
        </w:rPr>
        <w:t>), 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  <w:vertAlign w:val="superscript"/>
        </w:rPr>
        <w:t>2-</w:t>
      </w:r>
      <w:r>
        <w:rPr>
          <w:color w:val="000000"/>
          <w:sz w:val="22"/>
          <w:szCs w:val="22"/>
        </w:rPr>
        <w:t>, СН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СОО</w:t>
      </w:r>
      <w:r>
        <w:rPr>
          <w:color w:val="000000"/>
          <w:sz w:val="22"/>
          <w:szCs w:val="22"/>
          <w:vertAlign w:val="superscript"/>
        </w:rPr>
        <w:t>-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54. Элементы </w:t>
      </w:r>
      <w:r>
        <w:rPr>
          <w:color w:val="000000"/>
          <w:sz w:val="22"/>
          <w:szCs w:val="22"/>
          <w:lang w:val="en-US"/>
        </w:rPr>
        <w:t>Va</w:t>
      </w:r>
      <w:r>
        <w:rPr>
          <w:color w:val="000000"/>
          <w:sz w:val="22"/>
          <w:szCs w:val="22"/>
        </w:rPr>
        <w:t xml:space="preserve"> группы и их соединения. Общая харак</w:t>
        <w:softHyphen/>
        <w:t xml:space="preserve">теристика группы. Строение атомов элементов. Важнейшие соединения азота. Соли аммония. Оксиды азота, нитриты, их токсическое действие. Азотная кислота, нитраты. Фиксация азота. Аналитические реакции на ионы </w:t>
      </w:r>
      <w:r>
        <w:rPr>
          <w:color w:val="000000"/>
          <w:sz w:val="22"/>
          <w:szCs w:val="22"/>
          <w:lang w:val="en-US"/>
        </w:rPr>
        <w:t>N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  <w:vertAlign w:val="superscript"/>
          <w:lang w:val="en-US"/>
        </w:rPr>
        <w:t>-</w:t>
      </w:r>
      <w:r>
        <w:rPr>
          <w:color w:val="000000"/>
          <w:sz w:val="22"/>
          <w:szCs w:val="22"/>
        </w:rPr>
        <w:t xml:space="preserve"> , </w:t>
      </w:r>
      <w:r>
        <w:rPr>
          <w:color w:val="000000"/>
          <w:sz w:val="22"/>
          <w:szCs w:val="22"/>
          <w:lang w:val="en-US"/>
        </w:rPr>
        <w:t>AsO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  <w:vertAlign w:val="superscript"/>
          <w:lang w:val="en-US"/>
        </w:rPr>
        <w:t>-</w:t>
      </w:r>
      <w:r>
        <w:rPr>
          <w:color w:val="000000"/>
          <w:sz w:val="22"/>
          <w:szCs w:val="22"/>
        </w:rPr>
        <w:t xml:space="preserve">. Азот и мышьяк в организме; их биологическая роль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5. Важнейшие соединения фосфора, их свойства. Фос</w:t>
        <w:softHyphen/>
        <w:t>форная кислота, орто-, мета- и пирофосфаты. Аналитические реакции на ионы РО</w:t>
      </w:r>
      <w:r>
        <w:rPr>
          <w:color w:val="000000"/>
          <w:sz w:val="22"/>
          <w:szCs w:val="22"/>
          <w:vertAlign w:val="subscript"/>
          <w:lang w:val="en-US"/>
        </w:rPr>
        <w:t>4</w:t>
      </w:r>
      <w:r>
        <w:rPr>
          <w:color w:val="000000"/>
          <w:sz w:val="22"/>
          <w:szCs w:val="22"/>
          <w:vertAlign w:val="superscript"/>
          <w:lang w:val="en-US"/>
        </w:rPr>
        <w:t>3-</w:t>
      </w:r>
      <w:r>
        <w:rPr>
          <w:color w:val="000000"/>
          <w:sz w:val="22"/>
          <w:szCs w:val="22"/>
        </w:rPr>
        <w:t xml:space="preserve"> (НРО</w:t>
      </w:r>
      <w:r>
        <w:rPr>
          <w:color w:val="000000"/>
          <w:sz w:val="22"/>
          <w:szCs w:val="22"/>
          <w:vertAlign w:val="subscript"/>
          <w:lang w:val="en-US"/>
        </w:rPr>
        <w:t>4</w:t>
      </w:r>
      <w:r>
        <w:rPr>
          <w:color w:val="000000"/>
          <w:sz w:val="22"/>
          <w:szCs w:val="22"/>
          <w:vertAlign w:val="superscript"/>
          <w:lang w:val="en-US"/>
        </w:rPr>
        <w:t>2-</w:t>
      </w:r>
      <w:r>
        <w:rPr>
          <w:color w:val="000000"/>
          <w:sz w:val="22"/>
          <w:szCs w:val="22"/>
        </w:rPr>
        <w:t>). Фосфор в организме; его биоло</w:t>
        <w:softHyphen/>
        <w:t xml:space="preserve">гическая роль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6. Элементы </w:t>
      </w:r>
      <w:r>
        <w:rPr>
          <w:color w:val="000000"/>
          <w:sz w:val="22"/>
          <w:szCs w:val="22"/>
          <w:lang w:val="en-US"/>
        </w:rPr>
        <w:t>VIa</w:t>
      </w:r>
      <w:r>
        <w:rPr>
          <w:color w:val="000000"/>
          <w:sz w:val="22"/>
          <w:szCs w:val="22"/>
        </w:rPr>
        <w:t xml:space="preserve"> группы и их соединения. Общая харак</w:t>
        <w:softHyphen/>
        <w:t>теристика группы. Строение атомов элементов. Халькогены. Кислород и его соединения. Озон. Биологическая роль кисло</w:t>
        <w:softHyphen/>
        <w:t xml:space="preserve">рода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57</w:t>
      </w:r>
      <w:r>
        <w:rPr>
          <w:color w:val="000000"/>
          <w:sz w:val="22"/>
          <w:szCs w:val="22"/>
        </w:rPr>
        <w:t>.  Важнейшие соединения серы. Изменение кислотно-основных и окислительно-восстановительных свойств соеди</w:t>
        <w:softHyphen/>
        <w:t>нений серы в зависимости от ее степени окисления. Аналити</w:t>
        <w:softHyphen/>
        <w:t xml:space="preserve">ческие реакции на ионы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vertAlign w:val="superscript"/>
          <w:lang w:val="en-US"/>
        </w:rPr>
        <w:t>2-</w:t>
      </w:r>
      <w:r>
        <w:rPr>
          <w:color w:val="000000"/>
          <w:sz w:val="22"/>
          <w:szCs w:val="22"/>
        </w:rPr>
        <w:t xml:space="preserve"> , </w:t>
      </w: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  <w:vertAlign w:val="subscript"/>
          <w:lang w:val="en-US"/>
        </w:rPr>
        <w:t>4</w:t>
      </w:r>
      <w:r>
        <w:rPr>
          <w:color w:val="000000"/>
          <w:sz w:val="22"/>
          <w:szCs w:val="22"/>
          <w:vertAlign w:val="superscript"/>
          <w:lang w:val="en-US"/>
        </w:rPr>
        <w:t>2-</w:t>
      </w:r>
      <w:r>
        <w:rPr>
          <w:color w:val="000000"/>
          <w:sz w:val="22"/>
          <w:szCs w:val="22"/>
        </w:rPr>
        <w:t xml:space="preserve"> ,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  <w:vertAlign w:val="subscript"/>
          <w:lang w:val="en-US"/>
        </w:rPr>
        <w:t>3</w:t>
      </w:r>
      <w:r>
        <w:rPr>
          <w:color w:val="000000"/>
          <w:sz w:val="22"/>
          <w:szCs w:val="22"/>
          <w:vertAlign w:val="superscript"/>
          <w:lang w:val="en-US"/>
        </w:rPr>
        <w:t>2-</w:t>
      </w:r>
      <w:r>
        <w:rPr>
          <w:color w:val="000000"/>
          <w:sz w:val="22"/>
          <w:szCs w:val="22"/>
        </w:rPr>
        <w:t xml:space="preserve"> , </w:t>
      </w:r>
      <w:r>
        <w:rPr>
          <w:color w:val="000000"/>
          <w:sz w:val="22"/>
          <w:szCs w:val="22"/>
          <w:lang w:val="en-US"/>
        </w:rPr>
        <w:t>SCN</w:t>
      </w:r>
      <w:r>
        <w:rPr>
          <w:color w:val="000000"/>
          <w:sz w:val="22"/>
          <w:szCs w:val="22"/>
          <w:vertAlign w:val="superscript"/>
          <w:lang w:val="en-US"/>
        </w:rPr>
        <w:t>-</w:t>
      </w:r>
      <w:r>
        <w:rPr>
          <w:color w:val="000000"/>
          <w:sz w:val="22"/>
          <w:szCs w:val="22"/>
        </w:rPr>
        <w:t>. Биологическая роль и применение в медицине соединений серы.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8. Элементы </w:t>
      </w:r>
      <w:r>
        <w:rPr>
          <w:color w:val="000000"/>
          <w:sz w:val="22"/>
          <w:szCs w:val="22"/>
          <w:lang w:val="en-US"/>
        </w:rPr>
        <w:t>VIIa</w:t>
      </w:r>
      <w:r>
        <w:rPr>
          <w:color w:val="000000"/>
          <w:sz w:val="22"/>
          <w:szCs w:val="22"/>
        </w:rPr>
        <w:t xml:space="preserve"> группы и их соединения. Общая харак</w:t>
        <w:softHyphen/>
        <w:t xml:space="preserve">теристика группы. Строение атомов элементов. Галогены. Гало-геноводородные кислоты, галогениды. Аналитические реакции на ионы </w:t>
      </w:r>
      <w:r>
        <w:rPr>
          <w:color w:val="000000"/>
          <w:sz w:val="22"/>
          <w:szCs w:val="22"/>
          <w:lang w:val="en-US"/>
        </w:rPr>
        <w:t>Cl</w:t>
      </w:r>
      <w:r>
        <w:rPr>
          <w:color w:val="000000"/>
          <w:sz w:val="22"/>
          <w:szCs w:val="22"/>
          <w:vertAlign w:val="superscript"/>
        </w:rPr>
        <w:t>-</w:t>
      </w:r>
      <w:r>
        <w:rPr>
          <w:color w:val="000000"/>
          <w:sz w:val="22"/>
          <w:szCs w:val="22"/>
        </w:rPr>
        <w:t xml:space="preserve"> , В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-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vertAlign w:val="superscript"/>
          <w:lang w:val="en-US"/>
        </w:rPr>
        <w:t>-</w:t>
      </w:r>
      <w:r>
        <w:rPr>
          <w:color w:val="000000"/>
          <w:sz w:val="22"/>
          <w:szCs w:val="22"/>
        </w:rPr>
        <w:t>. Биологическая роль соединений фтора, хло</w:t>
        <w:softHyphen/>
        <w:t xml:space="preserve">ра, брома и йода. </w:t>
      </w:r>
    </w:p>
    <w:p>
      <w:pPr>
        <w:pStyle w:val="Normal"/>
        <w:widowControl/>
        <w:shd w:fill="FFFFFF" w:val="clear"/>
        <w:ind w:left="10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9. Титриметрический анализ. Классификация методов титриметрического анализа (методы нейтрализации, оксидиметрии, осаждения, комплексонометрии). Основы титриметри</w:t>
        <w:softHyphen/>
        <w:t>ческого анализа. Закон эквивалентов. Точка эквивалентности и способы ее определения. Способы титрования: прямое, обратное и заместительное.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</w:rPr>
        <w:t xml:space="preserve">60. </w:t>
      </w:r>
      <w:r>
        <w:rPr>
          <w:color w:val="000000"/>
          <w:sz w:val="22"/>
          <w:szCs w:val="22"/>
        </w:rPr>
        <w:t>Теоретические основы кислотно-основного титрования (метода нейтрализации). Кривые титрования и выбор индика</w:t>
        <w:softHyphen/>
        <w:t xml:space="preserve">тора в методе нейтрализации. Расчет молярной концентрации эквивалента и титра исследуемых растворов. </w:t>
      </w:r>
    </w:p>
    <w:p>
      <w:pPr>
        <w:pStyle w:val="Normal"/>
        <w:widowControl/>
        <w:shd w:fill="FFFFFF" w:val="clear"/>
        <w:ind w:left="10" w:firstLine="30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>.  Метод оксидиметрии. Перманганатометрия. Ра</w:t>
        <w:softHyphen/>
        <w:t xml:space="preserve">бочие растворы. Химические реакции, лежащие в основе метода. </w:t>
      </w:r>
    </w:p>
    <w:p>
      <w:pPr>
        <w:pStyle w:val="Normal"/>
        <w:widowControl/>
        <w:shd w:fill="FFFFFF" w:val="clear"/>
        <w:ind w:left="10" w:firstLine="307"/>
        <w:jc w:val="both"/>
        <w:rPr/>
      </w:pP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</w:rPr>
        <w:t xml:space="preserve"> Метод йодометрии. Рабочие растворы в йодометрии. Уравнения реакций, лежащих в основе метода йодометрии. Индикаторы метода. </w:t>
      </w:r>
    </w:p>
    <w:sectPr>
      <w:type w:val="nextPage"/>
      <w:pgSz w:w="11906" w:h="16838"/>
      <w:pgMar w:left="1276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3:50:00Z</dcterms:created>
  <dc:creator>Авана</dc:creator>
  <dc:description/>
  <cp:keywords/>
  <dc:language>en-US</dc:language>
  <cp:lastModifiedBy>Авана</cp:lastModifiedBy>
  <dcterms:modified xsi:type="dcterms:W3CDTF">2010-09-26T15:21:00Z</dcterms:modified>
  <cp:revision>3</cp:revision>
  <dc:subject/>
  <dc:title/>
</cp:coreProperties>
</file>